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Georgia" w:hAnsi="Georgia" w:cs="Georgia"/>
          <w:b/>
          <w:b/>
          <w:u w:val="single"/>
        </w:rPr>
      </w:pPr>
      <w:r>
        <w:rPr>
          <w:rFonts w:cs="Georgia" w:ascii="Georgia" w:hAnsi="Georgia"/>
          <w:b/>
          <w:u w:val="single"/>
        </w:rPr>
      </w:r>
    </w:p>
    <w:p>
      <w:pPr>
        <w:pStyle w:val="Style15"/>
        <w:jc w:val="center"/>
        <w:rPr>
          <w:rFonts w:ascii="Georgia" w:hAnsi="Georgia" w:cs="Georgia"/>
          <w:b/>
          <w:b/>
          <w:u w:val="single"/>
        </w:rPr>
      </w:pPr>
      <w:r>
        <w:rPr>
          <w:rFonts w:cs="Georgia" w:ascii="Georgia" w:hAnsi="Georgia"/>
          <w:b/>
          <w:u w:val="single"/>
        </w:rPr>
        <w:t>ΣΕΠΤΕΜΒΡΙΟΥ 12!!</w:t>
      </w:r>
    </w:p>
    <w:p>
      <w:pPr>
        <w:pStyle w:val="Style15"/>
        <w:jc w:val="center"/>
        <w:rPr>
          <w:rFonts w:ascii="Georgia" w:hAnsi="Georgia" w:cs="Georgia"/>
          <w:b/>
          <w:b/>
          <w:u w:val="single"/>
        </w:rPr>
      </w:pPr>
      <w:r>
        <w:rPr>
          <w:rFonts w:cs="Georgia" w:ascii="Georgia" w:hAnsi="Georgia"/>
          <w:b/>
          <w:u w:val="single"/>
        </w:rPr>
        <w:t>ΣΥΝΑΞΙΣ ΤΗΣ ΥΠΕΡΑΓΙΑΣ ΘΕΟΤΟΚΟΥ ΤΗΣ ΕΠΟΝΟΜΑΖΟΜΕΝΗΣ ΡΟΒΕΛΙΣΤΗΣ, ΤΗΣ ΕΝ ΑΡΤΗ</w:t>
      </w:r>
    </w:p>
    <w:p>
      <w:pPr>
        <w:pStyle w:val="Style15"/>
        <w:jc w:val="center"/>
        <w:rPr>
          <w:rFonts w:ascii="Georgia" w:hAnsi="Georgia" w:cs="Georgia"/>
          <w:b/>
          <w:b/>
          <w:u w:val="single"/>
        </w:rPr>
      </w:pPr>
      <w:r>
        <w:rPr>
          <w:rFonts w:cs="Georgia" w:ascii="Georgia" w:hAnsi="Georgia"/>
          <w:b/>
          <w:u w:val="single"/>
        </w:rPr>
      </w:r>
    </w:p>
    <w:p>
      <w:pPr>
        <w:pStyle w:val="Style15"/>
        <w:jc w:val="center"/>
        <w:rPr>
          <w:rFonts w:ascii="Georgia" w:hAnsi="Georgia" w:cs="Georgia"/>
          <w:b/>
          <w:b/>
          <w:u w:val="single"/>
        </w:rPr>
      </w:pPr>
      <w:r>
        <w:rPr>
          <w:rFonts w:cs="Georgia" w:ascii="Georgia" w:hAnsi="Georgia"/>
          <w:b/>
          <w:u w:val="single"/>
        </w:rPr>
        <w:t>ΑΚΟΛΟΥΘΙΑ</w:t>
      </w:r>
    </w:p>
    <w:p>
      <w:pPr>
        <w:pStyle w:val="Style15"/>
        <w:jc w:val="center"/>
        <w:rPr>
          <w:rFonts w:ascii="Georgia" w:hAnsi="Georgia" w:cs="Georgia"/>
          <w:b/>
          <w:b/>
          <w:u w:val="single"/>
        </w:rPr>
      </w:pPr>
      <w:r>
        <w:rPr>
          <w:rFonts w:cs="Georgia" w:ascii="Georgia" w:hAnsi="Georgia"/>
          <w:b/>
          <w:u w:val="single"/>
        </w:rPr>
        <w:t>(Χαραλάμπους Μπούσια.)</w:t>
      </w:r>
    </w:p>
    <w:p>
      <w:pPr>
        <w:pStyle w:val="Style15"/>
        <w:jc w:val="both"/>
        <w:rPr>
          <w:rFonts w:ascii="Georgia" w:hAnsi="Georgia" w:cs="Georgia"/>
          <w:b/>
          <w:b/>
          <w:u w:val="single"/>
        </w:rPr>
      </w:pPr>
      <w:r>
        <w:rPr>
          <w:rFonts w:cs="Georgia" w:ascii="Georgia" w:hAnsi="Georgia"/>
          <w:b/>
          <w:u w:val="single"/>
        </w:rPr>
      </w:r>
    </w:p>
    <w:p>
      <w:pPr>
        <w:pStyle w:val="Style15"/>
        <w:jc w:val="center"/>
        <w:rPr>
          <w:rFonts w:ascii="Georgia" w:hAnsi="Georgia" w:eastAsia="@Arial Unicode MS" w:cs="Georgia"/>
          <w:i/>
          <w:i/>
        </w:rPr>
      </w:pPr>
      <w:r>
        <w:rPr>
          <w:rFonts w:eastAsia="@Arial Unicode MS" w:cs="Georgia" w:ascii="Georgia" w:hAnsi="Georgia"/>
          <w:i/>
        </w:rPr>
        <w:t>(Υμνολογική Δέλτος προς την χαριτόβρυτον Παναγίαν την Ροβέλισταν..)</w:t>
      </w:r>
    </w:p>
    <w:p>
      <w:pPr>
        <w:pStyle w:val="Style15"/>
        <w:jc w:val="center"/>
        <w:rPr>
          <w:rFonts w:ascii="Georgia" w:hAnsi="Georgia" w:cs="Georgia"/>
        </w:rPr>
      </w:pPr>
      <w:r>
        <w:rPr>
          <w:rFonts w:eastAsia="@Arial Unicode MS" w:cs="Georgia" w:ascii="Georgia" w:hAnsi="Georgia"/>
          <w:i/>
        </w:rPr>
        <w:t>Έκδοσις Ι. Μ. Παναγίας Ροβελίστης. Άρτα 2009)</w:t>
      </w:r>
    </w:p>
    <w:p>
      <w:pPr>
        <w:pStyle w:val="Style15"/>
        <w:jc w:val="both"/>
        <w:rPr>
          <w:rFonts w:ascii="Georgia" w:hAnsi="Georgia" w:eastAsia="Calibri" w:cs="Georgia"/>
          <w:lang w:eastAsia="en-US"/>
        </w:rPr>
      </w:pPr>
      <w:r>
        <w:rPr>
          <w:rFonts w:eastAsia="Calibri" w:cs="Georgia" w:ascii="Georgia" w:hAnsi="Georgia"/>
          <w:lang w:eastAsia="en-US"/>
        </w:rPr>
      </w:r>
    </w:p>
    <w:p>
      <w:pPr>
        <w:pStyle w:val="Style15"/>
        <w:jc w:val="center"/>
        <w:rPr>
          <w:rFonts w:ascii="Georgia" w:hAnsi="Georgia" w:cs="Georgia"/>
          <w:b/>
          <w:b/>
          <w:u w:val="single"/>
        </w:rPr>
      </w:pPr>
      <w:r>
        <w:rPr>
          <w:rFonts w:cs="Georgia" w:ascii="Georgia" w:hAnsi="Georgia"/>
          <w:b/>
          <w:u w:val="single"/>
        </w:rPr>
        <w:t>ΕΝ ΤΩ ΜΙΚΡΩ ΕΣΠΕΡΙΝΩ</w:t>
      </w:r>
    </w:p>
    <w:p>
      <w:pPr>
        <w:pStyle w:val="Style15"/>
        <w:jc w:val="both"/>
        <w:rPr>
          <w:rFonts w:ascii="Georgia" w:hAnsi="Georgia" w:cs="Georgia"/>
          <w:b/>
          <w:b/>
          <w:u w:val="single"/>
        </w:rPr>
      </w:pPr>
      <w:r>
        <w:rPr>
          <w:rFonts w:cs="Georgia" w:ascii="Georgia" w:hAnsi="Georgia"/>
          <w:b/>
          <w:u w:val="single"/>
        </w:rPr>
      </w:r>
    </w:p>
    <w:p>
      <w:pPr>
        <w:pStyle w:val="Style15"/>
        <w:jc w:val="center"/>
        <w:rPr>
          <w:rFonts w:ascii="Georgia" w:hAnsi="Georgia" w:cs="Georgia"/>
          <w:b/>
          <w:b/>
        </w:rPr>
      </w:pPr>
      <w:r>
        <w:rPr>
          <w:rFonts w:cs="Georgia" w:ascii="Georgia" w:hAnsi="Georgia"/>
          <w:b/>
        </w:rPr>
        <w:t>Ιστώμεν Στίχους δ' και ψάλλομεν Στιχηρά Προσόμοια της εορτής εκ του Μηναίου β . Ήχος α'. Tών ουρανίων ταγμάτων.</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Ιωακείμ και η Άννα πανηγυρίζουσι, την απαρχήν τεκόντες, της ημών σωτηρίας, την μόνην Θεοτόκον, οις και ημείς, συνεορτάζομεν σήμερον, την εκ της ρίζης εκείνης του Ιεσσαί, μακαρίζοντες Παρθένον αγνή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 xml:space="preserve">Εξ Άννης σήμερον ράβδος, φυτόν θεόσδοτον, η Θεοτόκος έφυ, σωτηρία ανθρώπων· εξ ης ο των απάντων Δημιουργός, γεννηθείς υπέρ έννοιαν, την του Αδάμ εκκαθαίρει ως αγαθός, πάσαν λύμην αγαθότητι. </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Και της Εικόνος β . Όμοια.</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Τη σεβασμία Μονή Σου πιστώς προστρέχοντες, και την σεπτήν μορφήν σου, ευλαβώς προσκυνούντες, λαμβάνομεν αφθόνως αγιασμόν, και ειρήνην Ροβέλιστα, ψυχών υμνούντες την άκραν σου προς ημάς, προστασίαν και συμπάθεια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Μοναζουσών αι χορείαι και η ομήγυρις, των ευσεβούντων σπεύδει, χαριστήριον αίνον, ευσχήμως αναμέλψαι σοι θαυμαστή, Θεοτόκε Ροβέλιστα, και ην εκπέμπεις εκάστοτε μυστικώς, ευωδίαν οσφρανθήναί σου.</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Δοξα... Και νυν... Ήχος β'</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Δεύτε φιλοπάρθενοι πάντες, και της αγνείας ερασταί· δεύτε υποδέξασθε πόθω, της παρθενίας το καύχημα, εκ πέτρας βλυστάνουσαν στερεάς, την πηγήν της ζωής, και εκ της ατεκνούσης, την βάτον του αΰλου πυρός, και καθαίροντος, και φωτίζοντος τας ψυχάς ημώ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Εις τον Στίχον, Στιχηρά Προσόμοια. Ήχος β'. Οίκος του Εφραθά.</w:t>
      </w:r>
    </w:p>
    <w:p>
      <w:pPr>
        <w:pStyle w:val="Style15"/>
        <w:jc w:val="both"/>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Τέρπου Ιωακείμ, και Άννα καθορώντες, υμών το θήλυ βρέφος, ο πάντες ανυμνούμεν, εν τοις σπαργάνοις κείμενον.</w:t>
      </w:r>
    </w:p>
    <w:p>
      <w:pPr>
        <w:pStyle w:val="Style15"/>
        <w:jc w:val="both"/>
        <w:rPr>
          <w:rFonts w:ascii="Georgia" w:hAnsi="Georgia" w:cs="Georgia"/>
        </w:rPr>
      </w:pPr>
      <w:r>
        <w:rPr>
          <w:rFonts w:cs="Georgia" w:ascii="Georgia" w:hAnsi="Georgia"/>
        </w:rPr>
      </w:r>
    </w:p>
    <w:p>
      <w:pPr>
        <w:pStyle w:val="Style15"/>
        <w:jc w:val="center"/>
        <w:rPr/>
      </w:pPr>
      <w:r>
        <w:rPr>
          <w:rFonts w:cs="Georgia" w:ascii="Georgia" w:hAnsi="Georgia"/>
          <w:b/>
        </w:rPr>
        <w:t>Στιχ.:</w:t>
      </w:r>
      <w:r>
        <w:rPr>
          <w:rFonts w:cs="Georgia" w:ascii="Georgia" w:hAnsi="Georgia"/>
        </w:rPr>
        <w:t xml:space="preserve"> Άκουσον, θύγατερ, και ίδε, και κλίνον το ους σου, και επιλάθου του λαού σου, και του οίκου του πατρός σου, και επιθυμήσει ο Βασιλεύς του κάλλους σου.</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Σήμερον τα δεσμά, θανάτου καταργούνται, επί τη θεία γέννα, της απειράνδρου Κόρης, εξ ης Χριστός εβλάστησε.</w:t>
      </w:r>
    </w:p>
    <w:p>
      <w:pPr>
        <w:pStyle w:val="Style15"/>
        <w:jc w:val="both"/>
        <w:rPr>
          <w:rFonts w:ascii="Georgia" w:hAnsi="Georgia" w:cs="Georgia"/>
        </w:rPr>
      </w:pPr>
      <w:r>
        <w:rPr>
          <w:rFonts w:cs="Georgia" w:ascii="Georgia" w:hAnsi="Georgia"/>
        </w:rPr>
      </w:r>
    </w:p>
    <w:p>
      <w:pPr>
        <w:pStyle w:val="Style15"/>
        <w:jc w:val="center"/>
        <w:rPr/>
      </w:pPr>
      <w:r>
        <w:rPr>
          <w:rFonts w:cs="Georgia" w:ascii="Georgia" w:hAnsi="Georgia"/>
          <w:b/>
        </w:rPr>
        <w:t>Στιχ.:</w:t>
      </w:r>
      <w:r>
        <w:rPr>
          <w:rFonts w:cs="Georgia" w:ascii="Georgia" w:hAnsi="Georgia"/>
        </w:rPr>
        <w:t xml:space="preserve"> Το πρόσωπόν σου λιτανεύσουσιν οι πλούσιοι του λαού.</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Δεύτε τη θαυμαστή, προσπέσωμεν Εικόνι, της Ροβελίστης Κόρης, της χορηγούσης πάσι, χαράν και αγαλλίασι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lang w:val="en-US"/>
        </w:rPr>
      </w:pPr>
      <w:r>
        <w:rPr>
          <w:rFonts w:cs="Georgia" w:ascii="Georgia" w:hAnsi="Georgia"/>
          <w:b/>
        </w:rPr>
        <w:t>Δόξα.</w:t>
      </w:r>
    </w:p>
    <w:p>
      <w:pPr>
        <w:pStyle w:val="Style15"/>
        <w:jc w:val="both"/>
        <w:rPr>
          <w:rFonts w:ascii="Georgia" w:hAnsi="Georgia" w:cs="Georgia"/>
        </w:rPr>
      </w:pPr>
      <w:r>
        <w:rPr>
          <w:rFonts w:cs="Georgia" w:ascii="Georgia" w:hAnsi="Georgia"/>
        </w:rPr>
        <w:t>Πάτερ συν τω Υιώ, και Πνεύματι τω θείω, το κράτος της Σης δόξης, δια της Θεοτόκου, γεννήσεως κατέδειξας.</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lang w:val="en-US"/>
        </w:rPr>
      </w:pPr>
      <w:r>
        <w:rPr>
          <w:rFonts w:cs="Georgia" w:ascii="Georgia" w:hAnsi="Georgia"/>
          <w:b/>
        </w:rPr>
        <w:t>Και νυν...</w:t>
      </w:r>
    </w:p>
    <w:p>
      <w:pPr>
        <w:pStyle w:val="Style15"/>
        <w:jc w:val="both"/>
        <w:rPr>
          <w:rFonts w:ascii="Georgia" w:hAnsi="Georgia" w:cs="Georgia"/>
        </w:rPr>
      </w:pPr>
      <w:r>
        <w:rPr>
          <w:rFonts w:cs="Georgia" w:ascii="Georgia" w:hAnsi="Georgia"/>
        </w:rPr>
        <w:t>Σώσον εκ συμφορών, Θεόπαις Παναγία, Εικόνα προσκυνούντας, την σην ην πανσεβάστως, Ροβέλισταν κεκλήκαμε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Νυν απολύεις. Τα απολυτίκια εκ του Μεγάλου Εσπερινού και Απόλυσις.</w:t>
      </w:r>
    </w:p>
    <w:p>
      <w:pPr>
        <w:pStyle w:val="Style15"/>
        <w:jc w:val="center"/>
        <w:rPr>
          <w:rFonts w:ascii="Georgia" w:hAnsi="Georgia" w:cs="Georgia"/>
          <w:b/>
          <w:b/>
        </w:rPr>
      </w:pPr>
      <w:r>
        <w:rPr>
          <w:rFonts w:cs="Georgia" w:ascii="Georgia" w:hAnsi="Georgia"/>
          <w:b/>
        </w:rPr>
      </w:r>
    </w:p>
    <w:p>
      <w:pPr>
        <w:pStyle w:val="Style15"/>
        <w:jc w:val="both"/>
        <w:rPr>
          <w:rFonts w:ascii="Georgia" w:hAnsi="Georgia" w:cs="Georgia"/>
          <w:b/>
          <w:b/>
          <w:lang w:val="en-US"/>
        </w:rPr>
      </w:pPr>
      <w:r>
        <w:rPr>
          <w:rFonts w:cs="Georgia" w:ascii="Georgia" w:hAnsi="Georgia"/>
          <w:b/>
          <w:lang w:val="en-US"/>
        </w:rPr>
      </w:r>
    </w:p>
    <w:p>
      <w:pPr>
        <w:pStyle w:val="Style15"/>
        <w:jc w:val="both"/>
        <w:rPr>
          <w:rFonts w:ascii="Georgia" w:hAnsi="Georgia" w:cs="Georgia"/>
          <w:lang w:val="en-US"/>
        </w:rPr>
      </w:pPr>
      <w:r>
        <w:rPr>
          <w:rFonts w:cs="Georgia" w:ascii="Georgia" w:hAnsi="Georgia"/>
          <w:lang w:val="en-US"/>
        </w:rPr>
      </w:r>
    </w:p>
    <w:p>
      <w:pPr>
        <w:pStyle w:val="Style15"/>
        <w:jc w:val="center"/>
        <w:rPr>
          <w:rFonts w:ascii="Georgia" w:hAnsi="Georgia" w:cs="Georgia"/>
          <w:b/>
          <w:b/>
          <w:u w:val="single"/>
        </w:rPr>
      </w:pPr>
      <w:r>
        <w:rPr>
          <w:rFonts w:cs="Georgia" w:ascii="Georgia" w:hAnsi="Georgia"/>
          <w:b/>
          <w:u w:val="single"/>
        </w:rPr>
        <w:t>ΕΝ ΤΩ ΜΕΓΑΛΩ ΕΣΠΕΡΙΝΩ</w:t>
      </w:r>
    </w:p>
    <w:p>
      <w:pPr>
        <w:pStyle w:val="Style15"/>
        <w:jc w:val="both"/>
        <w:rPr>
          <w:rFonts w:ascii="Georgia" w:hAnsi="Georgia" w:cs="Georgia"/>
          <w:b/>
          <w:b/>
          <w:u w:val="single"/>
        </w:rPr>
      </w:pPr>
      <w:r>
        <w:rPr>
          <w:rFonts w:cs="Georgia" w:ascii="Georgia" w:hAnsi="Georgia"/>
          <w:b/>
          <w:u w:val="single"/>
        </w:rPr>
      </w:r>
    </w:p>
    <w:p>
      <w:pPr>
        <w:pStyle w:val="Style15"/>
        <w:jc w:val="both"/>
        <w:rPr/>
      </w:pPr>
      <w:r>
        <w:rPr>
          <w:rFonts w:cs="Georgia" w:ascii="Georgia" w:hAnsi="Georgia"/>
          <w:b/>
        </w:rPr>
        <w:t>Μετά τον Προοιμιακόν, του Μακάριος ανήρ, την α' στάσιν. Εις δε το, Κυριε εκέκραξα, ιστώμεν Στίχους ς' και ψάλλομεν τα παρόντα Ιδιόμελα εκ του Μηναίου. Ήχος</w:t>
      </w:r>
      <w:r>
        <w:rPr>
          <w:rFonts w:cs="Georgia" w:ascii="Georgia" w:hAnsi="Georgia"/>
          <w:b/>
          <w:lang w:val="en-US"/>
        </w:rPr>
        <w:t xml:space="preserve"> </w:t>
      </w:r>
      <w:r>
        <w:rPr>
          <w:rFonts w:cs="Georgia" w:ascii="Georgia" w:hAnsi="Georgia"/>
          <w:b/>
        </w:rPr>
        <w:t>πλ. β'. Σεργίου</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 xml:space="preserve">Σημερον, ο τοις νοεροίς θρόνοις επαναπαυόμενος Θεός, θρόνον άγιον επί γης εαυτώ προητοίμασεν, ο στερεώσας εν σοφία τους ουρανούς, ουρανόν έμψυχον, εν φιλανθρωπία κατεσκεύασεν· εξ ακάρπου γαρ ρίζης, φυτόν ζωηφόρον, εβλάστησεν ημίν την Μητέρα αυτού, ο των θαυμασίων Θεός, και των ανελπίστων ελπίς, Κυριε δόξα σοι. </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Αύτη ημέρα Κυρίου, αγαλλιάσθε λαοί· ιδού γαρ του φωτός ο νυμφών, και η βίβλος του λόγου της ζωής, εκ γαστρός προελήλυθε, και η κατά ανατολάς πύλη αποκυηθείσα, προσμένει την είσοδον του Ιερέως του μεγάλου, μόνη και μόνον εισάγουσα Χριστόν εις την οικουμένην, προς σωτηρίαν των ψυχών ημώ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Ει και θείω βουλήματι, περιφανείς στείραι γυναίκες εβλάστησαν, αλλά πάντων η Μαρία των γεννηθέντων, θεοπρεπώς υπερέλαμψεν· ότι και εξ αγόνου παραδόξως τεχθείσα μητρός, έτεκεν εν σαρκί τον απάντων Θεόν, υπέρ φύσιν εξ ασπόρου γαστρός· η μόνη πύλη του μονογενούς Υιού του Θεού, ην διελθών κεκλεισμένην διεφύλαξε· και πάντας σοφώς οικονομήσας, ως οίδεν αυτός, πάσι τοις ανθρώποις, σωτηρίαν απειργάσατο.</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Έτερα της Αγίας Εικόνος. Ήχος α . Ω του παραδόξου θαύματος.</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Ω του παραδόξου θαύματος! ώσπερ έαρ τερπνόν, η Εικών Σου Δέσποινα, μυρίζει υπερφυώς, πιστούς ηδύνουσα, τους πόθω τη ση Μονή, θεοχαρίτωτε Μήτερ προστρέχοντας, Ροβέλιστα ευκλεές, και εκ μυχίων καρδίας κραυγάζοντας· Κεχαριτωμένη χαίρε, ευσεβών βοήθεια, και Μονής της τιμώσης, την Εικόνα σου προσφύγιο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Βαβαί της σης μυροβόλου οσμής! Παναγία Μήτερ, του Χριστού Ροβέλιστα, δι’ ήσπερ χαροποιείς, πιστών ομήγυριν· εντεύθεν πανευλαβώς, ως φρέαρ μύρον βλυστάνον ακένωτον, Εικόνα σου την σεπτήν, αποκαλούμεν ημείς Μυροβλύτισσαν, αρυόμενοι σωμάτων, εξ αυτής εκάστοτε, και ψυχών ευρωστίαν, οι αεί σοι χαίρε κράζοντες.</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Ω του παραδόξου θαύματος! ως αστέρα λαμπρόν, φαίνοντα τοις πέρασιν, κατείδον ποτέ βοσκοί, τον σον εκτύπωμα, Ροβέλιστα θαυμαστή, εν μεσω βάτων πυκνών και ανήγγειλαν, χαρίεντες εν σπουδή, τω ιερεί Αμβροσίω σην εύρεσιν, ος λαβών την σην εικόνα, μετά χείρας έκραζε· συ μου πέλεις προστάτις, και καρδίας αγαλλίαμα.</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Δόξα. Σεργίου</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Σημερον, ο τοις νοεροίς θρόνοις επαναπαυόμενος Θεός, θρόνον άγιον επί γης εαυτώ προητοίμασεν, ο στερεώσας εν σοφία τους ουρανούς, ουρανόν έμψυχον, εν φιλανθρωπία κατεσκεύασεν· εξ ακάρπου γαρ ρίζης φυτόν ζωηφόρον, εβλάστησεν ημίν την Μητέρα αυτού, ο των θαυμασίων Θεός, και των ανελπίστων ελπίς, Κυριε δόξα σοι.</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Και νυν. Της Εικόνος. Ο αυτός</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Σήμερον εν τη ευσήμω ημέρα των γενεθλίων Σου, Παναγία Παρθένε, την χάριν της σης μυροβλυζούσης εικόνος προσάπτομεν· συναθροιζόμενοι όθεν εν τη εν Ραδοβυζίοις μάνδρα Σου, τας δωρεάς απεκδεχόμεθα, τας εκ της Εικόνος σου απορρεούσας. Αλλ’ ω Μυροβλύτισσα, μη ελλίπης πρεσβεύειν τω Παναγίω Τόκω Σου.</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Είσοδος το Φως ιλαρόν, το Προκείμενον, και τα Αναγνώσματα.</w:t>
      </w:r>
    </w:p>
    <w:p>
      <w:pPr>
        <w:pStyle w:val="Style15"/>
        <w:jc w:val="center"/>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Γενέσεως το Ανάγνωσμα. (Κεφ. 28, 10-17)</w:t>
      </w:r>
    </w:p>
    <w:p>
      <w:pPr>
        <w:pStyle w:val="Style15"/>
        <w:jc w:val="center"/>
        <w:rPr>
          <w:rFonts w:ascii="Georgia" w:hAnsi="Georgia" w:cs="Georgia"/>
          <w:b/>
          <w:b/>
        </w:rPr>
      </w:pPr>
      <w:r>
        <w:rPr>
          <w:rFonts w:cs="Georgia" w:ascii="Georgia" w:hAnsi="Georgia"/>
          <w:b/>
        </w:rPr>
      </w:r>
    </w:p>
    <w:p>
      <w:pPr>
        <w:pStyle w:val="Style15"/>
        <w:jc w:val="both"/>
        <w:rPr/>
      </w:pPr>
      <w:r>
        <w:rPr>
          <w:rFonts w:cs="Georgia" w:ascii="Georgia" w:hAnsi="Georgia"/>
        </w:rPr>
        <w:t>Εξήλθεν Ιακώβ από του φρέατος του όρκου και επορεύθη εις Χαρράν. Και απήντησε τόπω, και εκοιμήθη εκεί· έδυ γαρ ο ήλιος, και έλαβεν από των λίθων του τόπου, και έθηκε προς κεφαλής αυτού· και εκοιμήθη εν τω τόπω εκείνω, και ενυπνιάσθη. Και ιδού κλίμαξ εστηριγμένη εν τη γη, ης η κεφαλή αφικνείτο εις τον ουρανόν· και οι Άγγελοι του Θεού ανέβαινον και κατέβαινον επ  α</w:t>
      </w:r>
      <w:r>
        <w:rPr/>
        <w:t>ὐ</w:t>
      </w:r>
      <w:r>
        <w:rPr>
          <w:rFonts w:cs="Georgia" w:ascii="Georgia" w:hAnsi="Georgia"/>
        </w:rPr>
        <w:t>τ</w:t>
      </w:r>
      <w:r>
        <w:rPr/>
        <w:t>ῆ</w:t>
      </w:r>
      <w:r>
        <w:rPr>
          <w:rFonts w:cs="Georgia" w:ascii="Georgia" w:hAnsi="Georgia"/>
        </w:rPr>
        <w:t>ς· Ο δε Κυριος επεστήρικτο επ  α</w:t>
      </w:r>
      <w:r>
        <w:rPr/>
        <w:t>ὐ</w:t>
      </w:r>
      <w:r>
        <w:rPr>
          <w:rFonts w:cs="Georgia" w:ascii="Georgia" w:hAnsi="Georgia"/>
        </w:rPr>
        <w:t>τ</w:t>
      </w:r>
      <w:r>
        <w:rPr/>
        <w:t>ῆ</w:t>
      </w:r>
      <w:r>
        <w:rPr>
          <w:rFonts w:cs="Georgia" w:ascii="Georgia" w:hAnsi="Georgia"/>
        </w:rPr>
        <w:t xml:space="preserve">ς, και είπεν·Εγώ ειμι ο Θεός Αβραάμ του πατρός σου, και ο Θεός Ισαάκ, μη φοβού, η γη, εφ  </w:t>
      </w:r>
      <w:r>
        <w:rPr/>
        <w:t>ἧ</w:t>
      </w:r>
      <w:r>
        <w:rPr>
          <w:rFonts w:cs="Georgia" w:ascii="Georgia" w:hAnsi="Georgia"/>
        </w:rPr>
        <w:t>ς συ καθεύδεις επ  α</w:t>
      </w:r>
      <w:r>
        <w:rPr/>
        <w:t>ὐ</w:t>
      </w:r>
      <w:r>
        <w:rPr>
          <w:rFonts w:cs="Georgia" w:ascii="Georgia" w:hAnsi="Georgia"/>
        </w:rPr>
        <w:t>τ</w:t>
      </w:r>
      <w:r>
        <w:rPr/>
        <w:t>ῆ</w:t>
      </w:r>
      <w:r>
        <w:rPr>
          <w:rFonts w:cs="Georgia" w:ascii="Georgia" w:hAnsi="Georgia"/>
        </w:rPr>
        <w:t>ς, σοι δώσω αυτήν, και τω σπέρματί σου. Και έσται το σπέρμα σου ωσεί άμμος της γης και πλατυνθήσεται επί Θαλασσαν, και Λιβα, και Βορράν, και επί Ανατολάς· και ενευλογηθήσονται εν σοι πάσαι αι φυλαί της γης, και εν τω σπέρματί σου. Και ιδού εγώ ειμι μετά σου, διαφυλάσσων σε εν τη οδώ πάση, ου εάν πορευθής· και επιστρέψω σε εις την γην ταύτην, ότι ου μη σε εγκαταλίπω, έως του ποιήσαι με πάντα όσα ελάλησά σοι. Και εξηγέρθη Ιακώβ εκ του ύπνου αυτού και είπεν. Ότι έστι Κυριος εν τω τόπω τούτω, εγώ δε ουκ ήδειν. Και εφοβήθη, και είπεν. Ως φοβερός ο τόπος ούτος!</w:t>
      </w:r>
    </w:p>
    <w:p>
      <w:pPr>
        <w:pStyle w:val="Style15"/>
        <w:jc w:val="both"/>
        <w:rPr>
          <w:rFonts w:ascii="Georgia" w:hAnsi="Georgia" w:cs="Georgia"/>
        </w:rPr>
      </w:pPr>
      <w:r>
        <w:rPr>
          <w:rFonts w:cs="Georgia" w:ascii="Georgia" w:hAnsi="Georgia"/>
        </w:rPr>
        <w:t xml:space="preserve">Ουκ έστι τούτο, αλλ' η οίκος Θεού, και αύτη η πύλη του ουρανού. </w:t>
      </w:r>
    </w:p>
    <w:p>
      <w:pPr>
        <w:pStyle w:val="Style15"/>
        <w:jc w:val="both"/>
        <w:rPr>
          <w:rFonts w:ascii="Georgia" w:hAnsi="Georgia" w:cs="Georgia"/>
        </w:rPr>
      </w:pPr>
      <w:r>
        <w:rPr>
          <w:rFonts w:cs="Georgia" w:ascii="Georgia" w:hAnsi="Georgia"/>
        </w:rPr>
      </w:r>
    </w:p>
    <w:p>
      <w:pPr>
        <w:pStyle w:val="Style15"/>
        <w:jc w:val="both"/>
        <w:rPr>
          <w:rFonts w:ascii="Georgia" w:hAnsi="Georgia" w:cs="Georgia"/>
          <w:lang w:val="en-US"/>
        </w:rPr>
      </w:pPr>
      <w:r>
        <w:rPr>
          <w:rFonts w:cs="Georgia" w:ascii="Georgia" w:hAnsi="Georgia"/>
          <w:lang w:val="en-US"/>
        </w:rPr>
      </w:r>
    </w:p>
    <w:p>
      <w:pPr>
        <w:pStyle w:val="Style15"/>
        <w:jc w:val="center"/>
        <w:rPr>
          <w:rFonts w:ascii="Georgia" w:hAnsi="Georgia" w:cs="Georgia"/>
          <w:b/>
          <w:b/>
        </w:rPr>
      </w:pPr>
      <w:r>
        <w:rPr>
          <w:rFonts w:cs="Georgia" w:ascii="Georgia" w:hAnsi="Georgia"/>
          <w:b/>
        </w:rPr>
        <w:t>Προφητείας, Ιεζεκιήλ το Ανάγνωσμα. (Κεφ. 43, 27 &amp; 44, 1-4)</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Έσται από της ημέρας της ογδόης και επέκεινα, ποιήσουσιν οι Ιερείς επί το θυσιαστήριον τα ολοκαυτώματα υμών, και τα του σωτηρίου υμών, και προσδέξομαι υμάς, λέγει Κυριος (μδ' 1). Και επέστρεψέ με κατά την οδόν της πύλης των Αγίων της εξωτέρας της βλεπούσης κατά ανατολάς, και αύτη ην κεκλεισμένη. Και είπε Κυριος προς με· Η πύλη αύτη κεκλεισμένη έσται, ουκ ανοιχθήσεται, και ουδείς ου μη διέλθη δι  α</w:t>
      </w:r>
      <w:r>
        <w:rPr/>
        <w:t>ὐ</w:t>
      </w:r>
      <w:r>
        <w:rPr>
          <w:rFonts w:cs="Georgia" w:ascii="Georgia" w:hAnsi="Georgia"/>
        </w:rPr>
        <w:t>τ</w:t>
      </w:r>
      <w:r>
        <w:rPr/>
        <w:t>ῆ</w:t>
      </w:r>
      <w:r>
        <w:rPr>
          <w:rFonts w:cs="Georgia" w:ascii="Georgia" w:hAnsi="Georgia"/>
        </w:rPr>
        <w:t>ς, ότι Κυριος ο Θεός, Ισραήλ εισελεύσεται δι  α</w:t>
      </w:r>
      <w:r>
        <w:rPr/>
        <w:t>ὐ</w:t>
      </w:r>
      <w:r>
        <w:rPr>
          <w:rFonts w:cs="Georgia" w:ascii="Georgia" w:hAnsi="Georgia"/>
        </w:rPr>
        <w:t>τ</w:t>
      </w:r>
      <w:r>
        <w:rPr/>
        <w:t>ῆ</w:t>
      </w:r>
      <w:r>
        <w:rPr>
          <w:rFonts w:cs="Georgia" w:ascii="Georgia" w:hAnsi="Georgia"/>
        </w:rPr>
        <w:t>ς, και έσται κεκλεισμένη. Διότι ο Ηγούμενος ούτος κάθηται επ  α</w:t>
      </w:r>
      <w:r>
        <w:rPr/>
        <w:t>ὐ</w:t>
      </w:r>
      <w:r>
        <w:rPr>
          <w:rFonts w:cs="Georgia" w:ascii="Georgia" w:hAnsi="Georgia"/>
        </w:rPr>
        <w:t>τ</w:t>
      </w:r>
      <w:r>
        <w:rPr/>
        <w:t>ὴ</w:t>
      </w:r>
      <w:r>
        <w:rPr>
          <w:rFonts w:cs="Georgia" w:ascii="Georgia" w:hAnsi="Georgia"/>
        </w:rPr>
        <w:t>ν του φαγείν άρτον ενώπιον Κυρίου, κατά την οδόν του Αιλάμ της πύλης εισελεύσεται, και κατά την οδόν αυτού εξελεύσεται. Και εισήγαγέ με κατά την οδόν της πύλης των Αγίων της προς Βορράν, κατέναντι του οίκου, και είδον και ιδού πλήρης δόξης ο οίκος Κυρίου.</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Παροιμιών το Ανάγνωσμα. (Κεφ. 9, 1-11)</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Η σοφία ωκοδόμησεν εαυτή οίκον και υπήρεισε στύλους επτά. Έσφαξε τα εαυτής θύματα, και εκέρασεν εις κρατήρα τον εαυτής οίνον, και ητοιμάσατο την εαυτής τράπεζαν. Απέστειλε τους εαυτής δούλους, συγκαλούσα μετά υψηλού κηρύγματος, ως επί κρατήρα, λέγουσα· Ος εστιν άφρων, εκκλινάτω προς με, και τοις ενδεέσι φρενών είπεν· Έλθετε φάγετε τον εμόν άρτον, και πίετε οίνον, ον κεκέρακα υμίν, απολίπετε αφροσύνην, και ζήσεσθε· και ζητήσατε φρόνησιν, ίνα βιώσητε, και κατορθώσητε σύνεσιν εν γνώσει, ο παιδεύων κακούς, λήψεται εαυτώ ατιμίαν, ελέγχων δε τον ασεβή, μωμήσεται εαυτόν· (οι γαρ έλεγχοι τω ασεβεί, μώλωπες αυτώ). Μη έλεγχε κακούς, ίνα μη μισήσωσί σε, έλεγχε σοφόν και αγαπήσει σε. Διδου σοφώ αφορμήν, και σοφώτερος έσται· γνώριζε δικαίω, και προσθήσει του δέχεσθαι. Αρχή σοφίας, φόβος Κυρίου, και βουλή Αγίων, σύνεσις, (το γαρ γνώναι Νομον, διανοίας εστίν αγαθής)· τούτω γαρ τω τρόπω πολύν ζήσεις χρόνον, και προστεθήσεταί</w:t>
      </w:r>
    </w:p>
    <w:p>
      <w:pPr>
        <w:pStyle w:val="Style15"/>
        <w:jc w:val="both"/>
        <w:rPr>
          <w:rFonts w:ascii="Georgia" w:hAnsi="Georgia" w:cs="Georgia"/>
        </w:rPr>
      </w:pPr>
      <w:r>
        <w:rPr>
          <w:rFonts w:cs="Georgia" w:ascii="Georgia" w:hAnsi="Georgia"/>
        </w:rPr>
        <w:t xml:space="preserve">σοι έτη ζωής. </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Εις την Λιτήν. Της Εορτής. Ήχος α'. Στεφάνου Αγιοπολίτου</w:t>
      </w:r>
    </w:p>
    <w:p>
      <w:pPr>
        <w:pStyle w:val="Style15"/>
        <w:jc w:val="center"/>
        <w:rPr>
          <w:rFonts w:ascii="Georgia" w:hAnsi="Georgia" w:cs="Georgia"/>
          <w:b/>
          <w:b/>
        </w:rPr>
      </w:pPr>
      <w:r>
        <w:rPr>
          <w:rFonts w:cs="Georgia" w:ascii="Georgia" w:hAnsi="Georgia"/>
          <w:b/>
        </w:rPr>
      </w:r>
    </w:p>
    <w:p>
      <w:pPr>
        <w:pStyle w:val="Style15"/>
        <w:jc w:val="both"/>
        <w:rPr/>
      </w:pPr>
      <w:r>
        <w:rPr>
          <w:rFonts w:cs="Georgia" w:ascii="Georgia" w:hAnsi="Georgia"/>
        </w:rPr>
        <w:t xml:space="preserve">Η απαρχή της ημών σωτηρίας, λαοί σήμερον γέγονεν· ιδού γαρ η προορισθείσα από γενεών αρχαίων, Μητηρ και Παρθένος, και δοχείον Θεού, εκ στείρας γεννηθήναι προέρχεται· άνθος εκ του Ιεσσαί, και εκ της ρίζης αυτού ράβδος εβλάστησεν. Ευφραινέσθω Αδάμ ο προπάτωρ, και η Εύα αγαλλιάσθω χαίρουσα· ιδού γαρ η οικοδομηθείσα εκ πλευράς του Αδάμ, την θυγατέρα και απόγονον, μακαρίζει εμφανώς· Ετέχθη μοι γαρ φησι λύτρωσις, δι  </w:t>
      </w:r>
      <w:r>
        <w:rPr/>
        <w:t>ἧ</w:t>
      </w:r>
      <w:r>
        <w:rPr>
          <w:rFonts w:cs="Georgia" w:ascii="Georgia" w:hAnsi="Georgia"/>
        </w:rPr>
        <w:t>ς εκ των δεσμών του Άδου ελευθερωθήσομαι. Αγαλλιάσθω ο Δαυΐδ κρούων την κινύραν, και ευλογείτω τον Θεόν· ιδού γαρ η Παρθένος πρόεισιν εκ πέτρας αγόνου, προς σωτηρίαν των ψυχών ημώ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Ήχος β'</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Δεύτε φιλοπάρθενοι πάντες, και της αγνείας ερασταί· δεύτε υποδέξασθε πόθω, της παρθενίας το καύχημα, εκ πέτρας βλυστάνουσαν στερεάς, την πηγήν της ζωής, και εκ της ατεκνούσης, την βάτον του αΰλου πυρός, του καθαίροντος, και φωτίζοντος τας ψυχάς ημώ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Τις ο ήχος των εορταζόντων γίνεται; Ιωακείμ και Άννα πανηγυρίζουσι μυστικώς. Συγχάρητε ημίν λέγοντες, Αδάμ και Εύα σήμερον· ότι τοις πάλαι παραβάσει κλείσασι Παράδεισον, καρπός ευκλεέστατος ημίν εδόθη, η θεόπαις Μαρία, ανοίγουσα τούτοις πάσι την είσοδο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 xml:space="preserve">Η προορισθείσα παντάνασσα, Θεού κατοικητήριον, εξ ακάρπου σήμερον νηδύος προήκται, της Άννης ηγλαϊσμένης, της αϊδίου ουσίας το θείον τέμενος· δι  </w:t>
      </w:r>
      <w:r>
        <w:rPr/>
        <w:t>ἧ</w:t>
      </w:r>
      <w:r>
        <w:rPr>
          <w:rFonts w:cs="Georgia" w:ascii="Georgia" w:hAnsi="Georgia"/>
        </w:rPr>
        <w:t>ς ιταμός Άδης καταπεπάτηται, και παγγενή Εύα εν ασφαλεί ζωή εισοικίζεται· ταύτη επαξίως εκβοήσωμεν· Μακαρία συ εν γυναιξί, και ο καρπός της κοιλίας σου ευλογημένος.</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Και της Αγίας Εικόνος β . Ήχος α .</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Σκίρτα και χόρευε μοναζουσών η σεπτή χορεία, η της Ροβελίστης Θεοτόκου το έκτυπον, ως θησαυρόν πολύτιμον φυλάττουσα· ιδού γαρ η Μοσχοβίτισσα Κόρη, εν τη αυτής γεννήσει συγκαλεί την περίοικον, προς αίνεσιν του ζώντος Θεού ημών και Τόκου αυτής· δεύτε ουν πάντες προσπέσωμεν αυτής τη εικόνι, και τας πρεσβείας αυτής εκζητήσωμεν, ως αν εύρωμεν των πταισμάτων ημών απολύτρωσι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Ήχος γ .</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Ως πολυτίμητον όλβον ο ιερεύς Αμβρόσιος, πάλαι κατείχέ σε, Θεοτόκε Ροβέλιστα, ως αγιάσματος φρέαρ, ακένωτον δε ημείς νυν σε γινώσκομεν, Ραδοβυζίων ωράϊσμα, σπεύδοντες ουν τη ση πανσεβάστω εικόνι, κομιζόμεθα χάριν και ειρήνην αδιατάρακτο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Δοξα. Της Εορτής. Ήχος πλ. δ'. Σεργίου Αγιοπολίτου</w:t>
      </w:r>
    </w:p>
    <w:p>
      <w:pPr>
        <w:pStyle w:val="Style15"/>
        <w:jc w:val="center"/>
        <w:rPr>
          <w:rFonts w:ascii="Georgia" w:hAnsi="Georgia" w:cs="Georgia"/>
          <w:b/>
          <w:b/>
        </w:rPr>
      </w:pPr>
      <w:r>
        <w:rPr>
          <w:rFonts w:cs="Georgia" w:ascii="Georgia" w:hAnsi="Georgia"/>
          <w:b/>
        </w:rPr>
      </w:r>
    </w:p>
    <w:p>
      <w:pPr>
        <w:pStyle w:val="Style15"/>
        <w:jc w:val="both"/>
        <w:rPr/>
      </w:pPr>
      <w:r>
        <w:rPr>
          <w:rFonts w:cs="Georgia" w:ascii="Georgia" w:hAnsi="Georgia"/>
        </w:rPr>
        <w:t xml:space="preserve">Εν ευσήμω ημέρα εορτής ημών σαλπίσωμεν, πνευματική κιθάρα· η γαρ εκ σπέρματος Δαυΐδ, σήμερον τίκτεται, η Μητηρ της ζωής το σκότος λύουσα· του Αδάμ η ανάπλασις, και της Εύας η ανάκλησις, της αφθαρσίας η πηγή, και της φθοράς απαλλαγή, δι  </w:t>
      </w:r>
      <w:r>
        <w:rPr/>
        <w:t>ἧ</w:t>
      </w:r>
      <w:r>
        <w:rPr>
          <w:rFonts w:cs="Georgia" w:ascii="Georgia" w:hAnsi="Georgia"/>
        </w:rPr>
        <w:t>ς ημείς εθεώθημεν, και του θανάτου ελυτρώθημεν· και βοήσωμεν αυτή συν τω Γαβριήλ οι πιστοί· Χαίρε Κεχαριτωμένη, ο Κυριος μετά σου, δια σου, χαριζόμενος ημίν το μέγα έλεος.</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Και νυν. Της Εικόνος. Ο αυτός.</w:t>
      </w:r>
    </w:p>
    <w:p>
      <w:pPr>
        <w:pStyle w:val="Style15"/>
        <w:jc w:val="center"/>
        <w:rPr>
          <w:rFonts w:ascii="Georgia" w:hAnsi="Georgia" w:cs="Georgia"/>
          <w:b/>
          <w:b/>
        </w:rPr>
      </w:pPr>
      <w:r>
        <w:rPr>
          <w:rFonts w:cs="Georgia" w:ascii="Georgia" w:hAnsi="Georgia"/>
          <w:b/>
        </w:rPr>
      </w:r>
    </w:p>
    <w:p>
      <w:pPr>
        <w:pStyle w:val="Style15"/>
        <w:jc w:val="both"/>
        <w:rPr/>
      </w:pPr>
      <w:r>
        <w:rPr>
          <w:rFonts w:cs="Georgia" w:ascii="Georgia" w:hAnsi="Georgia"/>
        </w:rPr>
        <w:t>Ο ποιήσας σοι μεγαλεία Χριστός ο Θεός ημών, ο σάρκα βρότειον φορέσας εκ των παρθενικών σου αιμάτων, δαψιλή σοι δέδωκε χάριν, πρεσβεύειν υπέρ των τιμώντων σε, Θεοτόκε πανύμνητε· διο σου πάντες, την αρραγή κηδεμονίαν μεγαλοφώνως κηρύττοντες, ευλαβώς προσπτυσσόμεθα την σην αγίαν Εικόνα, εξ ης νάματα ιαμάτων, Ροβέλιστα Κόρη αφθόνως αρυόμεθα.</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lang w:val="en-US"/>
        </w:rPr>
      </w:pPr>
      <w:r>
        <w:rPr>
          <w:rFonts w:cs="Georgia" w:ascii="Georgia" w:hAnsi="Georgia"/>
          <w:b/>
          <w:lang w:val="en-US"/>
        </w:rPr>
      </w:r>
    </w:p>
    <w:p>
      <w:pPr>
        <w:pStyle w:val="Style15"/>
        <w:jc w:val="center"/>
        <w:rPr>
          <w:rFonts w:ascii="Georgia" w:hAnsi="Georgia" w:cs="Georgia"/>
          <w:b/>
          <w:b/>
          <w:lang w:val="en-US"/>
        </w:rPr>
      </w:pPr>
      <w:r>
        <w:rPr>
          <w:rFonts w:cs="Georgia" w:ascii="Georgia" w:hAnsi="Georgia"/>
          <w:b/>
          <w:lang w:val="en-US"/>
        </w:rPr>
      </w:r>
    </w:p>
    <w:p>
      <w:pPr>
        <w:pStyle w:val="Style15"/>
        <w:jc w:val="center"/>
        <w:rPr>
          <w:rFonts w:ascii="Georgia" w:hAnsi="Georgia" w:cs="Georgia"/>
          <w:b/>
          <w:b/>
          <w:lang w:val="en-US"/>
        </w:rPr>
      </w:pPr>
      <w:r>
        <w:rPr>
          <w:rFonts w:cs="Georgia" w:ascii="Georgia" w:hAnsi="Georgia"/>
          <w:b/>
          <w:lang w:val="en-US"/>
        </w:rPr>
      </w:r>
    </w:p>
    <w:p>
      <w:pPr>
        <w:pStyle w:val="Style15"/>
        <w:jc w:val="center"/>
        <w:rPr>
          <w:rFonts w:ascii="Georgia" w:hAnsi="Georgia" w:cs="Georgia"/>
          <w:b/>
          <w:b/>
          <w:lang w:val="en-US"/>
        </w:rPr>
      </w:pPr>
      <w:r>
        <w:rPr>
          <w:rFonts w:cs="Georgia" w:ascii="Georgia" w:hAnsi="Georgia"/>
          <w:b/>
          <w:lang w:val="en-US"/>
        </w:rPr>
      </w:r>
    </w:p>
    <w:p>
      <w:pPr>
        <w:pStyle w:val="Style15"/>
        <w:jc w:val="center"/>
        <w:rPr>
          <w:rFonts w:ascii="Georgia" w:hAnsi="Georgia" w:cs="Georgia"/>
          <w:b/>
          <w:b/>
          <w:lang w:val="en-US"/>
        </w:rPr>
      </w:pPr>
      <w:r>
        <w:rPr>
          <w:rFonts w:cs="Georgia" w:ascii="Georgia" w:hAnsi="Georgia"/>
          <w:b/>
          <w:lang w:val="en-US"/>
        </w:rPr>
      </w:r>
    </w:p>
    <w:p>
      <w:pPr>
        <w:pStyle w:val="Style15"/>
        <w:jc w:val="center"/>
        <w:rPr>
          <w:rFonts w:ascii="Georgia" w:hAnsi="Georgia" w:cs="Georgia"/>
          <w:b/>
          <w:b/>
        </w:rPr>
      </w:pPr>
      <w:r>
        <w:rPr>
          <w:rFonts w:cs="Georgia" w:ascii="Georgia" w:hAnsi="Georgia"/>
          <w:b/>
        </w:rPr>
        <w:t>Εις τον Στίχον, εκ του Μηναίου. Ήχος δ' Γερμανού Πατριάρχου</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 xml:space="preserve">Η παγκόσμιος χαρά, εκ των δικαίων ανέτειλεν ημίν, εξ Ιωακείμ και της Άννης, η πανύμνητος Παρθένος· ήτις δι  </w:t>
      </w:r>
      <w:r>
        <w:rPr/>
        <w:t>ὑ</w:t>
      </w:r>
      <w:r>
        <w:rPr>
          <w:rFonts w:cs="Georgia" w:ascii="Georgia" w:hAnsi="Georgia"/>
        </w:rPr>
        <w:t>περβολ</w:t>
      </w:r>
      <w:r>
        <w:rPr/>
        <w:t>ὴ</w:t>
      </w:r>
      <w:r>
        <w:rPr>
          <w:rFonts w:cs="Georgia" w:ascii="Georgia" w:hAnsi="Georgia"/>
        </w:rPr>
        <w:t>ν αγαθότητος, ναός Θεού έμψυχος γίνεται, και μόνη κατά αλήθειαν, Θεοτόκος γνωρίζεται. Αυτής ταις ικεσίαις Χριστέ ο Θεός, τω κόσμω την ειρήνην κατάπεμψον, και ταις ψυχαίς ημών το μέγα έλεος.</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Της Εικόνος. Ήχος δ . Ως γενναίον εν Μάρτυσι.</w:t>
      </w:r>
    </w:p>
    <w:p>
      <w:pPr>
        <w:pStyle w:val="Style15"/>
        <w:jc w:val="both"/>
        <w:rPr>
          <w:rFonts w:ascii="Georgia" w:hAnsi="Georgia" w:cs="Georgia"/>
          <w:b/>
          <w:b/>
        </w:rPr>
      </w:pPr>
      <w:r>
        <w:rPr>
          <w:rFonts w:cs="Georgia" w:ascii="Georgia" w:hAnsi="Georgia"/>
          <w:b/>
        </w:rPr>
      </w:r>
    </w:p>
    <w:p>
      <w:pPr>
        <w:pStyle w:val="Style15"/>
        <w:jc w:val="center"/>
        <w:rPr/>
      </w:pPr>
      <w:r>
        <w:rPr>
          <w:rFonts w:cs="Georgia" w:ascii="Georgia" w:hAnsi="Georgia"/>
          <w:b/>
        </w:rPr>
        <w:t>Στιχ.:</w:t>
      </w:r>
      <w:r>
        <w:rPr>
          <w:rFonts w:cs="Georgia" w:ascii="Georgia" w:hAnsi="Georgia"/>
        </w:rPr>
        <w:t xml:space="preserve"> Άκουσον, θύγατερ, και ίδε, και κλίνον το ους σου, και επιλάθου του λαού σου, και του οίκου του πατρός σου, και επιθυμήσει ο Βασιλεύς του κάλλους σου.</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Ροβελίστης η πάνσεπτος, και περίδοξος μάνδρα σου, εν τη ση γεννήσει πανηγυρίζουσα, αγαλλιάται Παντάνασσα, Παρθένε τη δόξη σου, και προβάλλει μυστικώς, την αγίαν εικόνα σου, προς προσκύνησιν, συγκαλούσα πιστούς προς μετουσίαν, των απείρων σου χαρίτων, και της αφράστου χρηστότητος.</w:t>
      </w:r>
    </w:p>
    <w:p>
      <w:pPr>
        <w:pStyle w:val="Style15"/>
        <w:jc w:val="both"/>
        <w:rPr>
          <w:rFonts w:ascii="Georgia" w:hAnsi="Georgia" w:cs="Georgia"/>
        </w:rPr>
      </w:pPr>
      <w:r>
        <w:rPr>
          <w:rFonts w:cs="Georgia" w:ascii="Georgia" w:hAnsi="Georgia"/>
        </w:rPr>
      </w:r>
    </w:p>
    <w:p>
      <w:pPr>
        <w:pStyle w:val="Style15"/>
        <w:jc w:val="center"/>
        <w:rPr/>
      </w:pPr>
      <w:r>
        <w:rPr>
          <w:rFonts w:cs="Georgia" w:ascii="Georgia" w:hAnsi="Georgia"/>
          <w:b/>
        </w:rPr>
        <w:t>Στιχ.:</w:t>
      </w:r>
      <w:r>
        <w:rPr>
          <w:rFonts w:cs="Georgia" w:ascii="Georgia" w:hAnsi="Georgia"/>
        </w:rPr>
        <w:t xml:space="preserve"> Το πρόσωπόν σου λιτανεύσουσιν οι πλούσιοι του λαού.</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Μυροβλύτισσα Δέσποινα, το σεπτόν σου εκτύπωμα, των ευεβοφρόνων οι δήμοι σήμερον, περιχαρώς ασπαζόμεθα, και μνείαν ποιούμεθα, παραδόξων των πολλών, α τελείς μετά πίστεως, τοις προστρέχουσι, καθ’ εκάστην τεμένει σου τω θείω, το κοσμούν Ραδοβυζίων, δρυμούς και πάσαν περίοικο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Δοξα. Της Εορτής. Ήχος πλ. δ'. Σεργίου Αγιοπολίτου</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Δεύτε άπαντες πιστοί, προς την Παρθένον δράμωμεν· ιδού γαρ γεννάται, η προ γαστρός προορισθείσα του Θεού ημών Μητηρ, το της παρθενίας κειμήλιον, η του Ααρών βλαστήσασα ράβδος, εκ της ρίζης του Ιεσσαί, των Προφητών το κήρυγμα, και των δικαίων, Ιωακείμ και Άννης το βλάστημα. Γεννάται τοίνυν, και ο κόσμος συν αυτή ανακαινίζεται, Τικτεται, και η Εκκλησία την εαυτής ευπρέπειαν καταστολίζεται, ο ναός ο άγιος, το της θεότητος δοχείον, το παρθενικόν όργανον, ο βασιλικός θάλαμος, εν ω το παράδοξον της απορρήτου ενώσεως, των συνελθουσών επί Χριστού φύσεων, ετελεσιουργήθη μυστήριον· ον προσκυνούντες ανυμνούμεν, την της Παρθένου πανάμωμον γέννησι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Και νυν. Της Εικόνος. Ο αυτός.</w:t>
      </w:r>
    </w:p>
    <w:p>
      <w:pPr>
        <w:pStyle w:val="Style15"/>
        <w:jc w:val="center"/>
        <w:rPr>
          <w:rFonts w:ascii="Georgia" w:hAnsi="Georgia" w:cs="Georgia"/>
          <w:b/>
          <w:b/>
        </w:rPr>
      </w:pPr>
      <w:r>
        <w:rPr>
          <w:rFonts w:cs="Georgia" w:ascii="Georgia" w:hAnsi="Georgia"/>
          <w:b/>
        </w:rPr>
      </w:r>
    </w:p>
    <w:p>
      <w:pPr>
        <w:pStyle w:val="Style15"/>
        <w:jc w:val="both"/>
        <w:rPr/>
      </w:pPr>
      <w:r>
        <w:rPr>
          <w:rFonts w:cs="Georgia" w:ascii="Georgia" w:hAnsi="Georgia"/>
        </w:rPr>
        <w:t>Σήμερον ουρανοί και γη συναγάλλονται, εν τη πανσέπτω γεννήσει σου, γλυκυτάτη των χριστιανών μεσίτρια, και ημών βοήθεια Δέσποινα· σήμερον και των Αρταίων οι δήμοι, την σην χαριτόβρυτον Εικόνα, Ροβέλιστα Κυρία κυκλούντες, αίνον απονέμουσί σοι δίκαιον κράζοντες· Χαίρε γλυκοφιλούσα Θεοτόκε, χαρά και σκέπη των θαλαττευόντων, εν τω πελάγει των του βίου μεριμνών, και πλείστων θλίψεω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Νυν απολύεις. Τρισάγιον.</w:t>
      </w:r>
    </w:p>
    <w:p>
      <w:pPr>
        <w:pStyle w:val="Style15"/>
        <w:jc w:val="center"/>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Απολυτίκιον της εορτής. Ήχος δ'</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Η γέννησίς σου Θεοτόκε, χαράν εμήνυσε πάση τη οικουμένη· εκ σου γαρ ανέτειλεν ο ήλιος της δικαιοσύνης, Χριστός ο Θεός ημών, και λύσας την κατάραν, έδωκε την ευλογίαν· και καταργήσας τον θάνατον, εδωρήσατο ημίν ζωήν την αιώνιο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Και της Εικόνος. Ήχος γ . Θείας πίστεως.</w:t>
      </w:r>
    </w:p>
    <w:p>
      <w:pPr>
        <w:pStyle w:val="Style15"/>
        <w:jc w:val="center"/>
        <w:rPr>
          <w:rFonts w:ascii="Georgia" w:hAnsi="Georgia" w:cs="Georgia"/>
          <w:b/>
          <w:b/>
        </w:rPr>
      </w:pPr>
      <w:r>
        <w:rPr>
          <w:rFonts w:cs="Georgia" w:ascii="Georgia" w:hAnsi="Georgia"/>
          <w:b/>
        </w:rPr>
      </w:r>
    </w:p>
    <w:p>
      <w:pPr>
        <w:pStyle w:val="Style15"/>
        <w:jc w:val="both"/>
        <w:rPr/>
      </w:pPr>
      <w:r>
        <w:rPr>
          <w:rFonts w:cs="Georgia" w:ascii="Georgia" w:hAnsi="Georgia"/>
        </w:rPr>
        <w:t>Την πανάχραντον, μορφήν Σου Κόρη, ατενίζοντες, Θεόν υμνούμεν, τον εκ σου υπερφυώς εκβλαστήσαντα, και σε κρουνόν αναδείξαντα χάριτος, παντοίων δε νοσημάτων λυτήριον· ω Ροβέλιστα, χορήγει υγείαν άπασι, τοις πίστει προσιούσι τω Τεμένει Σου.</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Απόλυσις.</w:t>
      </w:r>
    </w:p>
    <w:p>
      <w:pPr>
        <w:pStyle w:val="Style15"/>
        <w:jc w:val="center"/>
        <w:rPr>
          <w:rFonts w:ascii="Georgia" w:hAnsi="Georgia" w:cs="Georgia"/>
          <w:b/>
          <w:b/>
        </w:rPr>
      </w:pPr>
      <w:r>
        <w:rPr>
          <w:rFonts w:cs="Georgia" w:ascii="Georgia" w:hAnsi="Georgia"/>
          <w:b/>
        </w:rPr>
      </w:r>
    </w:p>
    <w:p>
      <w:pPr>
        <w:pStyle w:val="Style15"/>
        <w:jc w:val="center"/>
        <w:rPr>
          <w:rFonts w:ascii="Georgia" w:hAnsi="Georgia" w:cs="Georgia"/>
          <w:b/>
          <w:b/>
          <w:lang w:val="en-US"/>
        </w:rPr>
      </w:pPr>
      <w:r>
        <w:rPr>
          <w:rFonts w:cs="Georgia" w:ascii="Georgia" w:hAnsi="Georgia"/>
          <w:b/>
          <w:lang w:val="en-US"/>
        </w:rPr>
      </w:r>
    </w:p>
    <w:p>
      <w:pPr>
        <w:pStyle w:val="Style15"/>
        <w:jc w:val="center"/>
        <w:rPr>
          <w:rFonts w:ascii="Georgia" w:hAnsi="Georgia" w:cs="Georgia"/>
          <w:b/>
          <w:b/>
          <w:lang w:val="en-US"/>
        </w:rPr>
      </w:pPr>
      <w:r>
        <w:rPr>
          <w:rFonts w:cs="Georgia" w:ascii="Georgia" w:hAnsi="Georgia"/>
          <w:b/>
          <w:lang w:val="en-US"/>
        </w:rPr>
      </w:r>
    </w:p>
    <w:p>
      <w:pPr>
        <w:pStyle w:val="Style15"/>
        <w:jc w:val="center"/>
        <w:rPr>
          <w:rFonts w:ascii="Georgia" w:hAnsi="Georgia" w:cs="Georgia"/>
          <w:b/>
          <w:b/>
          <w:u w:val="single"/>
        </w:rPr>
      </w:pPr>
      <w:r>
        <w:rPr>
          <w:rFonts w:cs="Georgia" w:ascii="Georgia" w:hAnsi="Georgia"/>
          <w:b/>
          <w:u w:val="single"/>
        </w:rPr>
        <w:t>ΕΙΣ ΤΟΝ ΟΡΘΡΟΝ</w:t>
      </w:r>
    </w:p>
    <w:p>
      <w:pPr>
        <w:pStyle w:val="Style15"/>
        <w:jc w:val="both"/>
        <w:rPr>
          <w:rFonts w:ascii="Georgia" w:hAnsi="Georgia" w:cs="Georgia"/>
          <w:b/>
          <w:b/>
          <w:u w:val="single"/>
        </w:rPr>
      </w:pPr>
      <w:r>
        <w:rPr>
          <w:rFonts w:cs="Georgia" w:ascii="Georgia" w:hAnsi="Georgia"/>
          <w:b/>
          <w:u w:val="single"/>
        </w:rPr>
      </w:r>
    </w:p>
    <w:p>
      <w:pPr>
        <w:pStyle w:val="Style15"/>
        <w:jc w:val="center"/>
        <w:rPr>
          <w:rFonts w:ascii="Georgia" w:hAnsi="Georgia" w:cs="Georgia"/>
          <w:b/>
          <w:b/>
        </w:rPr>
      </w:pPr>
      <w:r>
        <w:rPr>
          <w:rFonts w:cs="Georgia" w:ascii="Georgia" w:hAnsi="Georgia"/>
          <w:b/>
        </w:rPr>
        <w:t>Μετά την α' Στιχολογίαν. Καθισμα Ήχος δ'. Κατεπλάγη Ιωσήφ.</w:t>
      </w:r>
    </w:p>
    <w:p>
      <w:pPr>
        <w:pStyle w:val="Style15"/>
        <w:jc w:val="center"/>
        <w:rPr>
          <w:rFonts w:ascii="Georgia" w:hAnsi="Georgia" w:cs="Georgia"/>
          <w:b/>
          <w:b/>
        </w:rPr>
      </w:pPr>
      <w:r>
        <w:rPr>
          <w:rFonts w:cs="Georgia" w:ascii="Georgia" w:hAnsi="Georgia"/>
          <w:b/>
        </w:rPr>
      </w:r>
    </w:p>
    <w:p>
      <w:pPr>
        <w:pStyle w:val="Style15"/>
        <w:jc w:val="both"/>
        <w:rPr/>
      </w:pPr>
      <w:r>
        <w:rPr>
          <w:rFonts w:cs="Georgia" w:ascii="Georgia" w:hAnsi="Georgia"/>
        </w:rPr>
        <w:t>Αναβόησον Δαυΐδ, τι ώμοσέ σοι ο Θεός; Α μοι ώμοσε φησί, και εκπεπλήρωκεν ιδού, εκ του καρπού της κοιλίας μου δους την Παρθένον· εξ ης ο πλαστουργός, Χριστός ο νέος Αδάμ, ετέχθη βασιλεύς, επί του θρόνου μου· και βασιλεύει σήμερον, ο έχων την βασιλείαν ασάλευτον. Η στείρα τίκτει, την Θεοτόκον, και τροφόν της ζωής ημώ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Δοξα... Και νυν. Της Εικόνος.</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Η αγία Σου Εικών, τοις μετά πίστεως αυτή, προσιούσιν Αγαθή, πέμπει ριπάς ηδυτερπείς, αέρος πάσι Ροβέλιστα μυροβόλου, τας ψυχάς ημών, τερπνώς μυρίζουσα· όθεν μυστικώς, σοι ανακράζομεν· χαίρε ανθών ηδύπνευστε, χαίρε λειμών θείας χάριτος ήδιστε, χαίρε η άχθους την δυσωδίαν, εξ ημών φυγαδεύουσα.</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Μετά την β' Στιχολογίαν. Καθισμα όμοιον</w:t>
      </w:r>
    </w:p>
    <w:p>
      <w:pPr>
        <w:pStyle w:val="Style15"/>
        <w:jc w:val="both"/>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 xml:space="preserve">Εκ της ρίζης Ιεσσαί, και εξ οσφύος του Δαυΐδ, η θεόπαις Μαριάμ, τίκτεται σήμερον ημίν, και νεουργείται, η σύμπασα και θεουργείται. </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Δόξα.</w:t>
      </w:r>
    </w:p>
    <w:p>
      <w:pPr>
        <w:pStyle w:val="Style15"/>
        <w:jc w:val="both"/>
        <w:rPr/>
      </w:pPr>
      <w:r>
        <w:rPr>
          <w:rFonts w:cs="Georgia" w:ascii="Georgia" w:hAnsi="Georgia"/>
        </w:rPr>
        <w:t>Συγχάρητε ομού, ο ουρανός και η γη· αινέσατε αυτήν, αι πατριαί των εθνών, Ιωακείμ ευφραίνεται, και Άννα πανηγυρίζει κραυγάζουσα· Η στείρα τίκτει, την Θεοτόκον, και τροφόν της ζωής ημώ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lang w:val="en-US"/>
        </w:rPr>
      </w:pPr>
      <w:r>
        <w:rPr>
          <w:rFonts w:cs="Georgia" w:ascii="Georgia" w:hAnsi="Georgia"/>
          <w:b/>
          <w:lang w:val="en-US"/>
        </w:rPr>
      </w:r>
    </w:p>
    <w:p>
      <w:pPr>
        <w:pStyle w:val="Style15"/>
        <w:jc w:val="center"/>
        <w:rPr>
          <w:rFonts w:ascii="Georgia" w:hAnsi="Georgia" w:cs="Georgia"/>
          <w:b/>
          <w:b/>
          <w:lang w:val="en-US"/>
        </w:rPr>
      </w:pPr>
      <w:r>
        <w:rPr>
          <w:rFonts w:cs="Georgia" w:ascii="Georgia" w:hAnsi="Georgia"/>
          <w:b/>
          <w:lang w:val="en-US"/>
        </w:rPr>
      </w:r>
    </w:p>
    <w:p>
      <w:pPr>
        <w:pStyle w:val="Style15"/>
        <w:jc w:val="center"/>
        <w:rPr>
          <w:rFonts w:ascii="Georgia" w:hAnsi="Georgia" w:cs="Georgia"/>
          <w:b/>
          <w:b/>
          <w:lang w:val="en-US"/>
        </w:rPr>
      </w:pPr>
      <w:r>
        <w:rPr>
          <w:rFonts w:cs="Georgia" w:ascii="Georgia" w:hAnsi="Georgia"/>
          <w:b/>
          <w:lang w:val="en-US"/>
        </w:rPr>
      </w:r>
    </w:p>
    <w:p>
      <w:pPr>
        <w:pStyle w:val="Style15"/>
        <w:jc w:val="center"/>
        <w:rPr>
          <w:rFonts w:ascii="Georgia" w:hAnsi="Georgia" w:cs="Georgia"/>
          <w:b/>
          <w:b/>
          <w:lang w:val="en-US"/>
        </w:rPr>
      </w:pPr>
      <w:r>
        <w:rPr>
          <w:rFonts w:cs="Georgia" w:ascii="Georgia" w:hAnsi="Georgia"/>
          <w:b/>
          <w:lang w:val="en-US"/>
        </w:rPr>
      </w:r>
    </w:p>
    <w:p>
      <w:pPr>
        <w:pStyle w:val="Style15"/>
        <w:jc w:val="center"/>
        <w:rPr>
          <w:rFonts w:ascii="Georgia" w:hAnsi="Georgia" w:cs="Georgia"/>
          <w:b/>
          <w:b/>
          <w:lang w:val="en-US"/>
        </w:rPr>
      </w:pPr>
      <w:r>
        <w:rPr>
          <w:rFonts w:cs="Georgia" w:ascii="Georgia" w:hAnsi="Georgia"/>
          <w:b/>
          <w:lang w:val="en-US"/>
        </w:rPr>
      </w:r>
    </w:p>
    <w:p>
      <w:pPr>
        <w:pStyle w:val="Style15"/>
        <w:jc w:val="center"/>
        <w:rPr>
          <w:rFonts w:ascii="Georgia" w:hAnsi="Georgia" w:cs="Georgia"/>
          <w:b/>
          <w:b/>
        </w:rPr>
      </w:pPr>
      <w:r>
        <w:rPr>
          <w:rFonts w:cs="Georgia" w:ascii="Georgia" w:hAnsi="Georgia"/>
          <w:b/>
        </w:rPr>
        <w:t>Και νυν. Της Εικόνος.</w:t>
      </w:r>
    </w:p>
    <w:p>
      <w:pPr>
        <w:pStyle w:val="Style15"/>
        <w:jc w:val="both"/>
        <w:rPr/>
      </w:pPr>
      <w:r>
        <w:rPr>
          <w:rFonts w:cs="Georgia" w:ascii="Georgia" w:hAnsi="Georgia"/>
        </w:rPr>
        <w:t>Ροβελίστης η Μονή, ωσεί αστείρευτος κρουνός, ιαμάτων θαυμαστώς, κιρνά τοις σπεύδουσιν αυτή, αφθόνως δόσεις υγείας και ευρωστίας, όθεν των πιστών, αεί το σύστημα, τρέχει εν σπουδή, αυτή εκάστοτε, και το σεπτόν εκτύπωμα, της ευκλεούς Θεοτόκου ασπάζεται, κραυγάζον· Χαίρε δεδοξασμένη, ευσεβών καταφύγιο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Μετά τον Πολυέλεον. Καθισμα Ήχος πλ. δ'. Το προσταχθέν</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Αγαλλιάσθω ουρανός, γη ευφραινέσθω· ο του Θεού γαρ ουρανός, εν γη ετέχθη, η Θεόνυμφος αύτη εξ επαγγελίας. Η στείρα βρέφος θηλάζει την Μαριάμ· και χαίρει επί τω τόκω Ιωακείμ. Ραβδος λέγων ετέχθη μοι, εξ ης το άνθος Χριστός, εβλάστησεν εκ ρίζης Δαυΐδ. Όντως θαύμα παράδοξο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Δοξα... Και νυν. Της Εικόνος.</w:t>
      </w:r>
    </w:p>
    <w:p>
      <w:pPr>
        <w:pStyle w:val="Style15"/>
        <w:jc w:val="center"/>
        <w:rPr>
          <w:rFonts w:ascii="Georgia" w:hAnsi="Georgia" w:cs="Georgia"/>
          <w:b/>
          <w:b/>
        </w:rPr>
      </w:pPr>
      <w:r>
        <w:rPr>
          <w:rFonts w:cs="Georgia" w:ascii="Georgia" w:hAnsi="Georgia"/>
          <w:b/>
        </w:rPr>
      </w:r>
    </w:p>
    <w:p>
      <w:pPr>
        <w:pStyle w:val="Style15"/>
        <w:jc w:val="both"/>
        <w:rPr/>
      </w:pPr>
      <w:r>
        <w:rPr>
          <w:rFonts w:cs="Georgia" w:ascii="Georgia" w:hAnsi="Georgia"/>
        </w:rPr>
        <w:t>Ραβοδυζίων η περίοικος καυχάται, και Ροβελίστης εξαιρέτως το σεμνείον, προστασία σου τη θεία Παρθενομήτορ, και πάντες κατασπαζόμενοι την σεπτήν, εικόνα ομού την σην εξ άλγους δεινού, απαλλάτονται κράζοντες· Χαίρε ημών χαρμονή, και λύπης ολετήριον, θαυμαστή Μοσχοβίτισσα.</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Το α' Αντίφωνον του δ' Ήχου.</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b/>
        </w:rPr>
        <w:t>Προκείμενον Ήχος δ':</w:t>
      </w:r>
      <w:r>
        <w:rPr>
          <w:rFonts w:cs="Georgia" w:ascii="Georgia" w:hAnsi="Georgia"/>
        </w:rPr>
        <w:t xml:space="preserve"> Μνησθήσομαι του ονόματός σου εν πάση γενεά και γενεά. </w:t>
      </w:r>
    </w:p>
    <w:p>
      <w:pPr>
        <w:pStyle w:val="Style15"/>
        <w:jc w:val="both"/>
        <w:rPr>
          <w:rFonts w:ascii="Georgia" w:hAnsi="Georgia" w:cs="Georgia"/>
        </w:rPr>
      </w:pPr>
      <w:r>
        <w:rPr>
          <w:rFonts w:cs="Georgia" w:ascii="Georgia" w:hAnsi="Georgia"/>
        </w:rPr>
      </w:r>
    </w:p>
    <w:p>
      <w:pPr>
        <w:pStyle w:val="Style15"/>
        <w:jc w:val="center"/>
        <w:rPr/>
      </w:pPr>
      <w:r>
        <w:rPr>
          <w:rFonts w:cs="Georgia" w:ascii="Georgia" w:hAnsi="Georgia"/>
          <w:b/>
        </w:rPr>
        <w:t>Στιχ.:</w:t>
      </w:r>
      <w:r>
        <w:rPr>
          <w:rFonts w:cs="Georgia" w:ascii="Georgia" w:hAnsi="Georgia"/>
        </w:rPr>
        <w:t xml:space="preserve"> Εξηρεύξατο η καρδία μου λόγον αγαθό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Ευαγγέλιον εκ του κατά Λουκάν: Αναστάσα Mαριάμ επορεύθη... Δοξα: Ταις της Θεοτόκου...</w:t>
      </w:r>
    </w:p>
    <w:p>
      <w:pPr>
        <w:pStyle w:val="Style15"/>
        <w:jc w:val="both"/>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Και νυν… το αυτό</w:t>
      </w:r>
    </w:p>
    <w:p>
      <w:pPr>
        <w:pStyle w:val="Style15"/>
        <w:jc w:val="center"/>
        <w:rPr>
          <w:rFonts w:ascii="Georgia" w:hAnsi="Georgia" w:cs="Georgia"/>
          <w:b/>
          <w:b/>
        </w:rPr>
      </w:pPr>
      <w:r>
        <w:rPr>
          <w:rFonts w:cs="Georgia" w:ascii="Georgia" w:hAnsi="Georgia"/>
          <w:b/>
        </w:rPr>
      </w:r>
    </w:p>
    <w:p>
      <w:pPr>
        <w:pStyle w:val="Style15"/>
        <w:jc w:val="center"/>
        <w:rPr>
          <w:rFonts w:ascii="Georgia" w:hAnsi="Georgia" w:cs="Georgia"/>
          <w:lang w:val="en-US"/>
        </w:rPr>
      </w:pPr>
      <w:r>
        <w:rPr>
          <w:rFonts w:cs="Georgia" w:ascii="Georgia" w:hAnsi="Georgia"/>
          <w:b/>
        </w:rPr>
        <w:t>Στιχ.:</w:t>
      </w:r>
      <w:r>
        <w:rPr>
          <w:rFonts w:cs="Georgia" w:ascii="Georgia" w:hAnsi="Georgia"/>
        </w:rPr>
        <w:t xml:space="preserve"> Ελέησόν με ο Θεός κατά το μέγα έλεός σου...</w:t>
      </w:r>
    </w:p>
    <w:p>
      <w:pPr>
        <w:pStyle w:val="Style15"/>
        <w:jc w:val="center"/>
        <w:rPr>
          <w:rFonts w:ascii="Georgia" w:hAnsi="Georgia" w:cs="Georgia"/>
          <w:b/>
          <w:b/>
        </w:rPr>
      </w:pPr>
      <w:r>
        <w:rPr>
          <w:rFonts w:cs="Georgia" w:ascii="Georgia" w:hAnsi="Georgia"/>
          <w:b/>
        </w:rPr>
        <w:t>Το Ιδιόμελον. Ήχος δ' Γερμανού Πατριάρχου</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 xml:space="preserve">Η παγκόσμιος χαρά, εκ των δικαίων ανέτειλεν ημίν, εξ Ιωακείμ και της Άννης, η πανύμνητος Παρθένος, ήτις δι  </w:t>
      </w:r>
      <w:r>
        <w:rPr/>
        <w:t>ὑ</w:t>
      </w:r>
      <w:r>
        <w:rPr>
          <w:rFonts w:cs="Georgia" w:ascii="Georgia" w:hAnsi="Georgia"/>
        </w:rPr>
        <w:t>περβολ</w:t>
      </w:r>
      <w:r>
        <w:rPr/>
        <w:t>ὴ</w:t>
      </w:r>
      <w:r>
        <w:rPr>
          <w:rFonts w:cs="Georgia" w:ascii="Georgia" w:hAnsi="Georgia"/>
        </w:rPr>
        <w:t>ν αγαθότητος, ναός Θεού έμψυχος γίνεται, και μόνη κατά αλήθειαν, Θεοτόκος γνωρίζεται. Αυτής ταις ικεσίαις Χριστέ ο Θεός, τω κόσμω την ειρήνην κατάπεμψον, και ταις ψυχαίς ημών το μέγα έλεος.</w:t>
      </w:r>
    </w:p>
    <w:p>
      <w:pPr>
        <w:pStyle w:val="Style15"/>
        <w:jc w:val="both"/>
        <w:rPr>
          <w:rFonts w:ascii="Georgia" w:hAnsi="Georgia" w:cs="Georgia"/>
        </w:rPr>
      </w:pPr>
      <w:r>
        <w:rPr>
          <w:rFonts w:cs="Georgia" w:ascii="Georgia" w:hAnsi="Georgia"/>
        </w:rPr>
      </w:r>
    </w:p>
    <w:p>
      <w:pPr>
        <w:pStyle w:val="Style15"/>
        <w:jc w:val="center"/>
        <w:rPr/>
      </w:pPr>
      <w:r>
        <w:rPr>
          <w:rFonts w:cs="Georgia" w:ascii="Georgia" w:hAnsi="Georgia"/>
          <w:b/>
        </w:rPr>
        <w:t>Οι Κανόνες της Εορτής β · του Κυρίου Ιωάννου μετά των Ειρμών εις η</w:t>
      </w:r>
      <w:r>
        <w:rPr>
          <w:b/>
        </w:rPr>
        <w:t>´</w:t>
      </w:r>
      <w:r>
        <w:rPr>
          <w:rFonts w:cs="Georgia" w:ascii="Georgia" w:hAnsi="Georgia"/>
          <w:b/>
        </w:rPr>
        <w:t xml:space="preserve"> και του Κυρίου Ανδρέου Τροπάρια εις ς'.</w:t>
      </w:r>
    </w:p>
    <w:p>
      <w:pPr>
        <w:pStyle w:val="Style15"/>
        <w:jc w:val="center"/>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Ο Κανών του Κυρίου Ιωάννου</w:t>
      </w:r>
    </w:p>
    <w:p>
      <w:pPr>
        <w:pStyle w:val="Style15"/>
        <w:jc w:val="center"/>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Ωδή α' Ήχος β'. Ο Ειρμός. Δεύτε λαοί.</w:t>
      </w:r>
    </w:p>
    <w:p>
      <w:pPr>
        <w:pStyle w:val="Style15"/>
        <w:jc w:val="center"/>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Δεύτε πιστοί, Πνεύματι θείω γηθόμενοι, την εξ ακάρπου σήμερον, επιδημήσασαν, εις βροτών σωτηρίαν, αειπάρθενον Κορην, ύμνοις τιμήσωμε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Χαίρε σεμνή, Μητηρ και δούλη Χριστού του Θεού, η της αρχαίας πρόξενος, μακαριότητος, των ανθρώπων τω γένει, σε πάντες επαξίως, ύμνοις δοξάζομε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Η της ζωής, τίκτεται σήμερον γέφυρα, δι' ης βροτοί ανάκλησιν, της καταπτώσεως, της εις Άδου ευρόντες, Χριστόν τον ζωοδότην, ύμνοις δοξάζουσι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Ο Κανών του Κυρίου Ανδρέου.</w:t>
      </w:r>
    </w:p>
    <w:p>
      <w:pPr>
        <w:pStyle w:val="Style15"/>
        <w:jc w:val="center"/>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Ωδή α' Ήχος πλ. δ'. Ο Ειρμός. Τω συντρίψαντι πολέμους.</w:t>
      </w:r>
    </w:p>
    <w:p>
      <w:pPr>
        <w:pStyle w:val="Style15"/>
        <w:jc w:val="center"/>
        <w:rPr>
          <w:rFonts w:ascii="Georgia" w:hAnsi="Georgia" w:cs="Georgia"/>
          <w:b/>
          <w:b/>
        </w:rPr>
      </w:pPr>
      <w:r>
        <w:rPr>
          <w:rFonts w:cs="Georgia" w:ascii="Georgia" w:hAnsi="Georgia"/>
          <w:b/>
        </w:rPr>
      </w:r>
    </w:p>
    <w:p>
      <w:pPr>
        <w:pStyle w:val="Style15"/>
        <w:jc w:val="both"/>
        <w:rPr/>
      </w:pPr>
      <w:r>
        <w:rPr>
          <w:rFonts w:cs="Georgia" w:ascii="Georgia" w:hAnsi="Georgia"/>
        </w:rPr>
        <w:t>Χορευέτω πάσα κτίσις, ευφραινέσθω και Δαυΐδ, ότι εκ φυλής αυτού, και εκ του σπέρματος αυτού, προήλθε ράβδος, άνθος φέρουσα τον Κυριον, και λυτρωτήν του παντός.</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Η Αγία των Αγίων, εν αγίω ιερώ βρέφος ανατίθεται, ανατραφήναι εκ χειρός Αγγέλου· πάντες ουν πιστώς συνεορτάσωμεν, εν τη γεννήσει αυτής.</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Στείρα άγονος η Άννα, αλλ' ουκ άτεκνος Θεώ· ήδη γαρ προώριστο, εκ γενεών αγνής Παρθένου Μητηρ· όθεν ο της κτίσεως εβλάστησε, Κτίστης εν δούλου μορφη.</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Σε την άσπιλον αμνάδα, την το έριον Χριστώ, μόνην εκ κοιλίας σου προσαγαγούσαν, την ημών ουσίαν, πάντες εκ της Άννης τικτομένην σε, ύμνοις γεραίρομε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Τρία άναρχα δοξάζω, τρία άγια υμνώ, τρία συναΐδια, εν ουσιότητι μια κηρύττω· εις γαρ εν Πατρί Υιώ και Πνεύματι, δοξολογείται Θεός.</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Τις εώρακε παιδίον, ο ουκ έσπειρε πατήρ, γάλακτι τρεφόμενον; η που τεθέαται παρθένος Μητηρ; Όντως υπέρ έννοιαν αμφότερα, Θεογεννήτορ αγνή.</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 xml:space="preserve">Και της Αγίας Εικόνος, ου η ακροστιχίς: Ραδοβυζίων χαίρε Ροβέλιστα πάναγνε. </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Ωδή α . Ήχος δ . Ανοίξω το στόμα μου.</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Ροβέλιστα Δέσποινα, των θαυμασίων αξίωσον, τα πλήθη υμνήσαί σου, α καθ’ εκάστην τελείς, υμνηπόλον Σου, τον άναγνον Παρθένε, τον πόθω αιτούμενον, σκέπην την θείαν Σου.</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Αρίζηλον καύχημα, έσχεν ο θείος Αμβρόσιος, και όλβον ασύλητον, εν τω κελλίω αυτού, την εικόνα Σου, ην εύρεν λελουσμένην, φωτί εν τοις άλσεσι, Μήτερ Ροβέλιστα.</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Δρυμοί νυν αγάλλονται, Ραδοβυζίων και χαίρουσι, πλουτούντες Σον έκτυπον, Θεοκυήτορ Αγνή, θεία χάριτι, αυτών εν μεσω όπερ, ευρέθη Ροβέλιστα, μύρον η χέουσα.</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Ολόφωτον σκήνωμα, του Ζωοδότου εξίσταμαι, πως τόπον επέλεξας, στήσαι Ναόν σου σεπτόν, τα δυσπρόσιτα, Ραβοδυζίων άλση, ως άλλη φιλέρημος, όρνις Ροβέλιστα.</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Καταβασία.</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Σταυρόν χαράξας Μωσής, επ  ε</w:t>
      </w:r>
      <w:r>
        <w:rPr/>
        <w:t>ὐ</w:t>
      </w:r>
      <w:r>
        <w:rPr>
          <w:rFonts w:cs="Georgia" w:ascii="Georgia" w:hAnsi="Georgia"/>
        </w:rPr>
        <w:t>θε</w:t>
      </w:r>
      <w:r>
        <w:rPr/>
        <w:t>ί</w:t>
      </w:r>
      <w:r>
        <w:rPr>
          <w:rFonts w:cs="Georgia" w:ascii="Georgia" w:hAnsi="Georgia"/>
        </w:rPr>
        <w:t>ας ράβδω την Ερυθράν διέτεμε, τω Ισραήλ πεζεύσαντι, την δε επιστρεπτικώς, Φαραώ τοις άρμασι κροτήσας ήνωσεν, επ  ε</w:t>
      </w:r>
      <w:r>
        <w:rPr/>
        <w:t>ὔ</w:t>
      </w:r>
      <w:r>
        <w:rPr>
          <w:rFonts w:cs="Georgia" w:ascii="Georgia" w:hAnsi="Georgia"/>
        </w:rPr>
        <w:t>ρους διαγράψας, το αήττητον όπλον· διο Χριστώ άσωμεν, τω Θεώ ημών ότι δεδόξασται».</w:t>
      </w:r>
    </w:p>
    <w:p>
      <w:pPr>
        <w:pStyle w:val="Style15"/>
        <w:jc w:val="both"/>
        <w:rPr>
          <w:rFonts w:ascii="Georgia" w:hAnsi="Georgia" w:cs="Georgia"/>
        </w:rPr>
      </w:pPr>
      <w:r>
        <w:rPr>
          <w:rFonts w:cs="Georgia" w:ascii="Georgia" w:hAnsi="Georgia"/>
        </w:rPr>
      </w:r>
    </w:p>
    <w:p>
      <w:pPr>
        <w:pStyle w:val="Style15"/>
        <w:jc w:val="center"/>
        <w:rPr/>
      </w:pPr>
      <w:r>
        <w:rPr>
          <w:rFonts w:cs="Georgia" w:ascii="Georgia" w:hAnsi="Georgia"/>
          <w:b/>
        </w:rPr>
        <w:t>Ωδή γ'. Ο Ειρμός. Στερέωσον ημάς εν σοι Κυριε.</w:t>
      </w:r>
    </w:p>
    <w:p>
      <w:pPr>
        <w:pStyle w:val="Style15"/>
        <w:jc w:val="center"/>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Αμέμπτως τω Θεώ πολιτευσάμενοι, την πάντων εκύησαν σωτηρίαν, οι θεόφρονες γεννήτορες, της τον Κτίστην τεκούσης και Θεόν ημώ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Ο πάσι την ζωήν πηγάζων Κυριος, εκ στείρας προήγαγε την Παρθένον· ην εισδύναι κατηξίωσε, μετά τόκον φυλάξας αδιάφθορο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Της Άννης τον καρπόν Μαρίαν σήμερον, την βότρυν κυήσασαν ζωηφόρον, ως Θεοτόκον ανυμνήσωμεν, προστασίαν τε πάντων και βοήθεια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Ειρμός άλλος. Εστερεώθη η καρδία μου εν Κυρίω.</w:t>
      </w:r>
    </w:p>
    <w:p>
      <w:pPr>
        <w:pStyle w:val="Style15"/>
        <w:jc w:val="center"/>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Ευλογημένη η κοιλία σου σώφρων Άννα· καρπόν γαρ ήνθησε παρθενίας, την ασπόρως τον τροφέα της κτίσεως, τεκούσαν και λυτρωτήν Ιησού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Σε μακαρίζει Αειπάρθενε πάσα κτίσις, εξ Άννης σήμερον γεννηθείσαν, την εκ ρίζης Ιεσσαί ράβδον άχραντον, το άνθος Χριστόν βλαστήσασα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Σε ανωτέραν πάσης κτίσεως Θεοτόκε, δεικνύων άχραντε ο Υιός σου, την εξ Άννης μεγαλύνει σου γέννησιν, και πάντας ευφραίνει σήμερο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 xml:space="preserve">Ανατραφείσα εις τα Άγια των Αγίων, Παρθένε άχραντε Θεοτόκε, ανωτέρα ανεδείχθης της κτίσεως, τον Κτίστην σαρκί κυήσασα. </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Σε προσκυνούμεν Πατερ άναρχε τη ουσία, υμνούμεν άχρονον τον Υιόν σου, και το Πνεύμα συναΐδιον σέβομεν, ως ένα τα τρία φύσει Θεό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Τον φωτοδότην και αρχίζωον των ανθρώπων, τεκούσα άχραντε Θεοτόκε, ανεδείχθης θησαυρός της ζωής ημών, και πύλη του απροσίτου φωτός.</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Της Αγίας Εικόνος. Τους Σους υμνολόγους.</w:t>
      </w:r>
    </w:p>
    <w:p>
      <w:pPr>
        <w:pStyle w:val="Style15"/>
        <w:jc w:val="both"/>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Βλυστάνεις πιστοίς αρυόμενοις, εκ Σου ύδωρ ιαματικόν, ψυχής ομού και σώματος, υγείαν Μοσχοβίτισσα, και σθένος του αλάστορος, πατήσαι άπαν το φρύαγμα.</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Υπέρκαλλον τέμενος εκτίσθη, εν τόπω εν ω η ση Εικών, ευρέθη Μυροβλύτισσα, και θείον φροντιστήριον, προς αρετής τελείωσιν, μοναζουσών ώφθη σήμερο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Ζοφώδη εδίωξας σκοτίαν, ταις σαις φωτειναίς μαρμαρυγαίς, εκ του βουνού Ροβέλιστα, του Σε φιλοξενήσαντος, και ο ως θρόνον πάμφωτον, Σης θείας δόξης επέλεξας.</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Ιάσεων χείμαρρος αείρρους, εξ όρους πηγάζων υψηλού, και κρήνη αγιάσματος, περικαλλής Ροβέλιστα, εικών η σεβασμία σου, εδείχθη Νύμφη ανύμφευτε.</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Καταβασία.</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Ραβδος εις τύπον του μυστηρίου παραλαμβάνεται· τω βλαστώ γαρ προκρίνει τον ιερέα, τη στειρευούση δε πρώην Εκκλησία νυν εξήνθησε, ξύλον Σταυρού, εις κράτος και στερέωμα».</w:t>
      </w:r>
    </w:p>
    <w:p>
      <w:pPr>
        <w:pStyle w:val="Style15"/>
        <w:jc w:val="both"/>
        <w:rPr>
          <w:rFonts w:ascii="Georgia" w:hAnsi="Georgia" w:cs="Georgia"/>
        </w:rPr>
      </w:pPr>
      <w:r>
        <w:rPr>
          <w:rFonts w:cs="Georgia" w:ascii="Georgia" w:hAnsi="Georgia"/>
        </w:rPr>
      </w:r>
    </w:p>
    <w:p>
      <w:pPr>
        <w:pStyle w:val="Style15"/>
        <w:jc w:val="center"/>
        <w:rPr/>
      </w:pPr>
      <w:r>
        <w:rPr>
          <w:rFonts w:cs="Georgia" w:ascii="Georgia" w:hAnsi="Georgia"/>
          <w:b/>
        </w:rPr>
        <w:t>Η Υπακοή. Ήχος β'</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Πυλην αδιόδευτον ο Προφήτης, μόνω τω Θεώ ημών τηρουμένην, την Αγίαν Παρθένον εκάλεσε, δι  α</w:t>
      </w:r>
      <w:r>
        <w:rPr/>
        <w:t>ὐ</w:t>
      </w:r>
      <w:r>
        <w:rPr>
          <w:rFonts w:cs="Georgia" w:ascii="Georgia" w:hAnsi="Georgia"/>
        </w:rPr>
        <w:t>τ</w:t>
      </w:r>
      <w:r>
        <w:rPr/>
        <w:t>ῆ</w:t>
      </w:r>
      <w:r>
        <w:rPr>
          <w:rFonts w:cs="Georgia" w:ascii="Georgia" w:hAnsi="Georgia"/>
        </w:rPr>
        <w:t>ς διήλθεν ο Κυριος, εξ αυτής προήλθεν ο Ύψιστος, και πάλιν εσφραγισμένην κατέλιπε, λυτρούμενος εκ φθοράς την ζωήν ημών.</w:t>
      </w:r>
    </w:p>
    <w:p>
      <w:pPr>
        <w:pStyle w:val="Style15"/>
        <w:jc w:val="both"/>
        <w:rPr>
          <w:rFonts w:ascii="Georgia" w:hAnsi="Georgia" w:cs="Georgia"/>
        </w:rPr>
      </w:pPr>
      <w:r>
        <w:rPr>
          <w:rFonts w:cs="Georgia" w:ascii="Georgia" w:hAnsi="Georgia"/>
        </w:rPr>
      </w:r>
    </w:p>
    <w:p>
      <w:pPr>
        <w:pStyle w:val="Style15"/>
        <w:jc w:val="center"/>
        <w:rPr/>
      </w:pPr>
      <w:r>
        <w:rPr>
          <w:rFonts w:cs="Georgia" w:ascii="Georgia" w:hAnsi="Georgia"/>
          <w:b/>
        </w:rPr>
        <w:t>Ωδή δ'. Ο Ειρμός. Εισακήκοα Κυριε, την ακοήν της σης οικονομίας.</w:t>
      </w:r>
    </w:p>
    <w:p>
      <w:pPr>
        <w:pStyle w:val="Style15"/>
        <w:jc w:val="center"/>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Ανυμνούμέν σε Κυριε, τον τοις πιστοίς σωτήριον λιμένα, παρασχόντα πάσι την σε κυήσασα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Σε Θεόνυμφε καύχημα, πάσι Χριστός ανέδειξε και κράτος, τοις υμνούσι πίστει σου το μυστήριο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 xml:space="preserve">Απειρόγαμε Δεσποινα, ταις σαις λιταίς λυτρούμενοι πταισμάτων, ευγνωμόνως πάντες σε μακαρίζομεν. </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Ειρμός άλλος. Ακήκοα Κυριε την ακοήν σου και εφοβήθην.</w:t>
      </w:r>
    </w:p>
    <w:p>
      <w:pPr>
        <w:pStyle w:val="Style15"/>
        <w:jc w:val="center"/>
        <w:rPr>
          <w:rFonts w:ascii="Georgia" w:hAnsi="Georgia" w:cs="Georgia"/>
          <w:b/>
          <w:b/>
        </w:rPr>
      </w:pPr>
      <w:r>
        <w:rPr>
          <w:rFonts w:cs="Georgia" w:ascii="Georgia" w:hAnsi="Georgia"/>
          <w:b/>
        </w:rPr>
      </w:r>
    </w:p>
    <w:p>
      <w:pPr>
        <w:pStyle w:val="Style15"/>
        <w:jc w:val="both"/>
        <w:rPr/>
      </w:pPr>
      <w:r>
        <w:rPr>
          <w:rFonts w:cs="Georgia" w:ascii="Georgia" w:hAnsi="Georgia"/>
        </w:rPr>
        <w:t>Την πάνσεπτον γέννησιν της Θεοτόκου, ψαλμοίς και ύμνοις, δοξολογούντες πιστοί, τον άψευστον, τον τω Δαυίδ προομόσαντα καρπόν, εκ της οσφύος παρασχείν, πίστει προσκυνήσωμε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Διήνοιξας Κυριε την μήτραν Σαρρας, καρπόν εν γήρα τον Ισαάκ παρασχών· ο αυτός και σήμερον, τη ευσεβεί Άννη δέδωκας Σωτήρ, εκ μήτρας γόνιμον καρπόν, άσπιλον Μητέρα την ση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Επήκουσας Κυριε της προσευχής μου, λεγέτω Άννα, επαγγελίας καρπόν, παρασχών μοι σήμερον, την εκ πασών γενεών και γυναικών προορισθείσαν, εις αγνήν άχραντον Μητέρα σου.</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Συγχαίρει σοι σήμερον θεόφρον Άννα, η οικουμένη· του λυτρωτού γαρ αυτής, την Μητέρα ήνθησας, την εκ ρίζης βλαστήσασαν Δαυΐδ, δυνάμεως ράβδον ημίν, φέρουσαν το άνθος Χριστό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Δοξάζω σε άναρχε Τριάς, αμέριστε τη ουσία, χερουβικώς εκβοών, τη πηλίνη γλώσση μου· Άγιος Άγιος Άγιος, ο ων και διαμένων εις αεί, εις Θεός αΐδιος.</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Πεπλήρωνται Άχραντε, των θεηγόρων αι προφητείαι, εν τη γεννήσει τη ση, των πιστώς καλούντων σε, σκηνήν και πύλην και όρος νοητόν, βάτον και ράβδον Ααρών, φυείσαν εκ ρίζης Δαυΐδ.</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Της Αγίας Εικόνος. Ο καθήμενος εν δόξη.</w:t>
      </w:r>
    </w:p>
    <w:p>
      <w:pPr>
        <w:pStyle w:val="Style15"/>
        <w:jc w:val="center"/>
        <w:rPr>
          <w:rFonts w:ascii="Georgia" w:hAnsi="Georgia" w:cs="Georgia"/>
          <w:b/>
          <w:b/>
        </w:rPr>
      </w:pPr>
      <w:r>
        <w:rPr>
          <w:rFonts w:cs="Georgia" w:ascii="Georgia" w:hAnsi="Georgia"/>
          <w:b/>
        </w:rPr>
      </w:r>
    </w:p>
    <w:p>
      <w:pPr>
        <w:pStyle w:val="Style15"/>
        <w:jc w:val="both"/>
        <w:rPr/>
      </w:pPr>
      <w:r>
        <w:rPr>
          <w:rFonts w:cs="Georgia" w:ascii="Georgia" w:hAnsi="Georgia"/>
        </w:rPr>
        <w:t>Ως θαυμάτων ξενοτρόπων, μυροθήκην πολύτιμον, των Αρταίων δήμοι, εγνωσάν σε Μήτερ Ροβέλιστα, και τω σεπτώ Σου τεμένει πάντες σπεύδουσιν, οι ποντούμενοι, εν τω πελάγει των θλίψεω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Νουνεχώς αι τα ηδέα, και τερπνά απωσάμεναι, του προσκαίρου βίου, και ακολουθήσαι ποθήσασαι, μοναδικής πολιτείας θείοις ίχνεσιν, ανυμνούσί σε, ατελευτήτως Ροβέλιστα.</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Χρυσοστόλιστε καθέδρα, του Παντάνακτος Δέσποινα, σωτηρίαν κόσμου, τη σεπτή κυήσει σου ύφηνας, διο χρυσότευκτον όντως σοι ανήγειραν, Μήτερ τέμενος, οι Σε τιμώντες Ροβέλιστα.</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Απελαύνεις ασθενείας, και δεινά αρρωστήματα, εξ ημών των πίστει, προστρεχόντων Κόρη αείποτε, Γλυκοφιλούσα εικόνι τη αγία Σου, εκ της Μάνδρας Σου, τοις δασυσκίοις φυλλώμασι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Καταβασία.</w:t>
      </w:r>
    </w:p>
    <w:p>
      <w:pPr>
        <w:pStyle w:val="Style15"/>
        <w:jc w:val="both"/>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Εισακήκοα Κυριε, της οικονομίας σου το μυστήριον, κατενόησα τα έργα σου, και εδόξασά σου την Θεότητα».</w:t>
      </w:r>
    </w:p>
    <w:p>
      <w:pPr>
        <w:pStyle w:val="Style15"/>
        <w:jc w:val="both"/>
        <w:rPr>
          <w:rFonts w:ascii="Georgia" w:hAnsi="Georgia" w:cs="Georgia"/>
        </w:rPr>
      </w:pPr>
      <w:r>
        <w:rPr>
          <w:rFonts w:cs="Georgia" w:ascii="Georgia" w:hAnsi="Georgia"/>
        </w:rPr>
      </w:r>
    </w:p>
    <w:p>
      <w:pPr>
        <w:pStyle w:val="Style15"/>
        <w:jc w:val="center"/>
        <w:rPr/>
      </w:pPr>
      <w:r>
        <w:rPr>
          <w:rFonts w:cs="Georgia" w:ascii="Georgia" w:hAnsi="Georgia"/>
          <w:b/>
        </w:rPr>
        <w:t>Ωδή ε'. Ο Ειρμός. Ο σκιόγραφον αχλύν</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 xml:space="preserve">Ανυμνήσωμεν λαοί, την των πάντων αιτίαν· του καθ  </w:t>
      </w:r>
      <w:r>
        <w:rPr/>
        <w:t>ἡ</w:t>
      </w:r>
      <w:r>
        <w:rPr>
          <w:rFonts w:cs="Georgia" w:ascii="Georgia" w:hAnsi="Georgia"/>
        </w:rPr>
        <w:t>μ</w:t>
      </w:r>
      <w:r>
        <w:rPr/>
        <w:t>ᾶ</w:t>
      </w:r>
      <w:r>
        <w:rPr>
          <w:rFonts w:cs="Georgia" w:ascii="Georgia" w:hAnsi="Georgia"/>
        </w:rPr>
        <w:t>ς γενέσθαι τον αίτιον· ης τον τύπον έχαιρον, αξιούμενοι Προφήται, εναργή σωτηρίαν ταύτης καρπούμενοι.</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 xml:space="preserve">Της ανίκμου ο βλαστός ράβδου του ιερέως, τω Ισραήλ εδήλωσε πρόκρισιν· και νυν την λαμπρότητα, των φυσάντων παραδόξως, δαδουχεί το εκ στείρας πανένδοξον κύημα. </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Ειρμός άλλος. Κυριε ο Θεός ημών, ειρήνην δος ημίν.</w:t>
      </w:r>
    </w:p>
    <w:p>
      <w:pPr>
        <w:pStyle w:val="Style15"/>
        <w:jc w:val="both"/>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Άχραντός σου η γέννησις, Παρθένε άχραντε· άφραστος και η σύλληψις, και η ωδίς· άρρητος ο τόκος σου, νύμφη ανύμφευτε· Θεός γαρ ην, όλον φορέσας εμέ.</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Σημερον ευφραινέσθωσαν, Αγγέλων τάγματα· άσμασι χορευέτωσαν οι εξ Αδάμ· ετέχθη γαρ ράβδος, το άνθος βλαστάνουσα, Χριστόν τον μόνον λυτρωτήν του Αδάμ.</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Σημερον Εύα λέλυται της καταδίκης, λέλυται και ο Αδάμ, της αρχαίας αράς, επί τη γεννήσει τη ση βοών άχραντε· Εν σοι της φθοράς ελυτρώθημε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 xml:space="preserve">Δοξα σοι τω δοξάσαντι, την στείραν σήμερον· έτεκε γαρ την ράβδον την αειθαλή, εξ επαγγελίας, εξ ης ανεβλάστησε Χριστός, το άνθος της ζωής ημών. </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 xml:space="preserve">Άναρχον προσκυνούμέν σε Τριας αμέριστε, άκτιστον συναΐδιον και συμφυή, εν μια ουσία, τρισίν υποστάσεσιν, υπερφυώς κηρυττομένην αεί. </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Γεγονεν η κοιλία σου Αγία Τράπεζα, έμεινεν η αγνεία σου ώσπερ το πριν, ασινής Παρθένε· Χριστός γαρ ο ήλιος, ως εκ παστού νυμφίος ώφθη εκ σου.</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Της Αγίας Εικόνος. Εξέστη τα σύμπαντα.</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Ιθύνεις Ροβέλιστα, πιστών τα διαβήματα, προς αφθίτου τέρψεως λειμώνας, των προστρεχόντων, τω Σω πανσέπτω Ναώ, μορφήν προσκυνήσαι ταπεινώς, Σου και ταις πρεσβείαις Σου, εκζητήσαι προς Κύριο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Ροβέλιστα κράζομεν, προστάτιν απροσμάχητος, πέλεις και φρουρός εις τους αιώνας, των ολοτρόπω, ψυχής εφέσει την σην, κυκλούντων Εικόνα Μαριάμ, θείαις προστασίαις σου, ίνα νέκταρ τρυγήσωσι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Ελέους γεννήτρια, εν τοις δυσέκτοις έτεσι, σκότους και δουλώσεως του γένους, ημών ηλέεις, τους προσιόντας εις Σε, και πάντων εγένου αρωγός, πενομένων Δέσποινα, Θεοτόκε Ροβέλιστα.</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Ρυπώδες δερμάτινον, αποκαθαίρεις ένδυμα, πάντων μετασχείν επιζητούντων, τοις μυστηρίοις, της Εκκλησίας ημών, και ως επί ύδατος πηγάς, έλαφοι Ροβέλιστα, προστρεχόντων τη Μάνδρα Σου.</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Καταβασία.</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Ω τρισμακάριστον ξύλον, εν ω ετάθη Χριστός, ο Βασιλεύς και Κυριος· δι' ου πέπτωκεν ο ξύλω απατήσας, τω εν σοι δελεασθείς, Θεώ τω προσπαγέντι σαρκι, τω παρέχοντι, την ειρήνην ταις ψυχαίς ημών».</w:t>
      </w:r>
    </w:p>
    <w:p>
      <w:pPr>
        <w:pStyle w:val="Style15"/>
        <w:jc w:val="both"/>
        <w:rPr>
          <w:rFonts w:ascii="Georgia" w:hAnsi="Georgia" w:cs="Georgia"/>
        </w:rPr>
      </w:pPr>
      <w:r>
        <w:rPr>
          <w:rFonts w:cs="Georgia" w:ascii="Georgia" w:hAnsi="Georgia"/>
        </w:rPr>
      </w:r>
    </w:p>
    <w:p>
      <w:pPr>
        <w:pStyle w:val="Style15"/>
        <w:jc w:val="center"/>
        <w:rPr/>
      </w:pPr>
      <w:r>
        <w:rPr>
          <w:rFonts w:cs="Georgia" w:ascii="Georgia" w:hAnsi="Georgia"/>
          <w:b/>
        </w:rPr>
        <w:t>Ωδή ς'. Ο Ειρμός. Προς Κυριον εκ κήτους ο Ιωνάς εβόησε.</w:t>
      </w:r>
    </w:p>
    <w:p>
      <w:pPr>
        <w:pStyle w:val="Style15"/>
        <w:jc w:val="both"/>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Προς Κυριον εν θλίψει στειρώσεως εβόησαν, της Θεομήτορος, οι θεόφρονες γεννήτορες, και ταύτην γενεαίς γενεών εκύησαν, εις κοινήν σωτηρίαν και καύχημα.</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Εδέξαντο ουράνιον δώρον αξιόθεον, της Θεομήτορος, οι θεόφρονες γεννήτορες, αυτών των Χερουβίμ υπερφέρον όχημα, την του Λογου και Κτίστου λοχεύτρια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Ειρμός άλλος. Ως ύδατα θαλάσσης φιλάνθρωπε.</w:t>
      </w:r>
    </w:p>
    <w:p>
      <w:pPr>
        <w:pStyle w:val="Style15"/>
        <w:jc w:val="both"/>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Υμνούμεν την αγίαν σου γέννησιν, τιμώμεν και την άσπορον σύλληψιν, σου νύμφη Θεόνυμφε και Παρθένε· σκιρτώσι δε συν ημίν Αγγέλων τάξεις, και των Αγίων ψυχαί.</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Αγίαν των Αγίων υπάρχουσαν, οι σώφρονες πατέρες σου Άχραντε, ανέθεντό σε εν οίκω Κυρίου, ανατραφήναι σεμνώς, και εις Μητέρα ετοιμασθήναι αυτώ.</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Αι στείραι και μητέρες χορεύσατε· θαρσείτε και σκιρτήσατε άγονοι· η άτεκνος γαρ στείρα, την Θεοτόκον βλαστάνει, ήτις λύσει των ωδίνων την Εύαν, και της</w:t>
      </w:r>
    </w:p>
    <w:p>
      <w:pPr>
        <w:pStyle w:val="Style15"/>
        <w:jc w:val="both"/>
        <w:rPr>
          <w:rFonts w:ascii="Georgia" w:hAnsi="Georgia" w:cs="Georgia"/>
        </w:rPr>
      </w:pPr>
      <w:r>
        <w:rPr>
          <w:rFonts w:cs="Georgia" w:ascii="Georgia" w:hAnsi="Georgia"/>
        </w:rPr>
        <w:t>αράς τον Αδάμ.</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Ακούω του Δαυίδ μελωδούντός σοι· Αχθήσονται παρθένοι οπίσω σου, αχθήσονται εις ναόν Βασιλέως· και συν αυτώ σε καγώ, θυγατέρα του Βασιλέως υμνώ.</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Εν σοι το της Τριάδος μυστήριον, υμνείται και δοξάζεται άχραντε· Πατήρ γαρ ηυδόκησε, και ο Λογος εσκήνωσεν εν ημίν, και θείον Πνεύμα σοι επεσκίασε.</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Χρυσούν θυμιατήριον γέγονας· το πυρ γαρ εν γαστρί σου εσκήνωσεν, ο Λογος εκ Πνεύματος του Αγίου, και εν ανθρώπου μορφή καθωράθη, Θεογεννήτορ αγνή.</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Της Αγίας Εικόνος. Την θείαν ταύτην.</w:t>
      </w:r>
    </w:p>
    <w:p>
      <w:pPr>
        <w:pStyle w:val="Style15"/>
        <w:jc w:val="both"/>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Ολκάς απόρων Ροβέλιστα, αμνάδων ευσεβών αναδέδεικται, η θεία Μάνδρα Σου, πλουσίως εξασφαλίζουσα, αυταίς εν ώρα γάμου, την προίκαν Πάναγνε.</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Βεβήλου χείρας Ροβέλιστα, θελούσας την ολβίαν Εικόνα Σου, συλήσαι τάχιστα, διώκεις πόρρω και άτρωτον, εκ των πειρατηρίων, τηρείς Σον τέμενος.</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Εξ ύψους χέεις σας χάριτας, ως μύρον πανευώδες Ροβέλιστα, ευφραίνον άπαντας, τους Σε υμνούντας εκάστοτε, και απεκδεχομένους, την σην συμπάθεια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Λιμήν αχείμαστος πέφηνε, σεμνών μοναζουσών η αγία Σου, Μονή Ροβέλιστα, των ποθουσών βίον κρείττονα, της εν Χριστώ σοφίας, και τελειώσεως.</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Καταβασία.</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Νοτίου θηρός εν σπλάγχνοις, παλάμας Ιωνάς σταυροειδώς διεκπετάσας, το σωτήριον πάθος προδιετύπου σαφώς· όθεν τριήμερος εκδύς, την υπερκόσμιον Ανάστασιν υπεζωγράφησε, του σαρκί προσπαγέντος Χριστού του Θεού, και τριημέρω εγέρσει, τον κόσμον φωτίσαντος».</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Κοντάκιον. Ήχος δ' Αυτόμελον.</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Ιωακείμ και Άννα ονειδισμού ατεκνίας, και Αδάμ και Εύα, εκ της φθοράς του θανάτου, ηλευθερώθησαν, Άχραντε, εν τη αγία γεννήσει σου· αυτήν εορτάζει και ο λαός σου, ενοχής των πταισμάτων, λυτρωθείς εν τω κράζειν σοι· Η στείρα τίκτει την Θεοτόκον, και τροφόν της ζωής ημώ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Ο Οίκος</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Η προσευχή ομού και στεναγμός, της στειρώσεως και ατεκνώσεως Ιωακείμ τε και Άννης, ευπρόσδεκτος, και εις τα ώτα Κυρίου ελήλυθε, και εβλάστησαν καρπόν ζωηφόρον τω κόσμω· ο μεν γαρ προσευχήν εν τω όρει ετέλει, η δε εν παραδείσω όνειδος φέρει· αλλά μετά χαράς, η στείρα τίκτει την Θεοτόκον, και τροφόν της ζωής ημώ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Σ υ ν α ξ α ρ ι ο ν</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b/>
        </w:rPr>
        <w:t>Τη ΙΒ' του αυτού μηνός, την απόδοσιν εορτάζομεν του Γενεθλίου της Υπεραγίας Δεσποίνης ημών Θεοτόκου και Αειπαρθένου Μαρίας.</w:t>
      </w:r>
    </w:p>
    <w:p>
      <w:pPr>
        <w:pStyle w:val="Style15"/>
        <w:jc w:val="both"/>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Στίχοι:</w:t>
      </w:r>
    </w:p>
    <w:p>
      <w:pPr>
        <w:pStyle w:val="Style15"/>
        <w:jc w:val="both"/>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Πάσας αληθώς Άννα νικάς μητέρας,</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Μήτηρ έως αν Ση γένηται θυγάτηρ,</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εξάγαγε προς φως Θεομήτορα ογδόη Άννα.</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b/>
        </w:rPr>
        <w:t>Τη αυτή ημέρα, μνείαν ποιούμεθα της ευρέσεως και των θαυμασίων της θαυματουργού Εικόνος της Υπεραγίας Δεσποίνης ημών Θεοτόκου και Αειπαρθένου Μαρίας, της επικεκλημένης Ροβελίστης και ευρισκομένης εν τη φερωνύμω αυτής Κοινοβιακή Μονή εν Ραδοβυζίοις της Άρτης.</w:t>
      </w:r>
    </w:p>
    <w:p>
      <w:pPr>
        <w:pStyle w:val="Style15"/>
        <w:jc w:val="both"/>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Στίχοι:</w:t>
      </w:r>
    </w:p>
    <w:p>
      <w:pPr>
        <w:pStyle w:val="Style15"/>
        <w:jc w:val="both"/>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Οία ροδεών εν έαρι μυρίζει,</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η της Ροβελίστης Εικών τας Μητροθέου.</w:t>
      </w:r>
    </w:p>
    <w:p>
      <w:pPr>
        <w:pStyle w:val="Style15"/>
        <w:jc w:val="both"/>
        <w:rPr>
          <w:rFonts w:ascii="Georgia" w:hAnsi="Georgia" w:cs="Georgia"/>
        </w:rPr>
      </w:pPr>
      <w:r>
        <w:rPr>
          <w:rFonts w:cs="Georgia" w:ascii="Georgia" w:hAnsi="Georgia"/>
        </w:rPr>
      </w:r>
    </w:p>
    <w:p>
      <w:pPr>
        <w:pStyle w:val="Style15"/>
        <w:jc w:val="both"/>
        <w:rPr>
          <w:rFonts w:ascii="Georgia" w:hAnsi="Georgia" w:cs="Georgia"/>
          <w:b/>
          <w:b/>
        </w:rPr>
      </w:pPr>
      <w:r>
        <w:rPr>
          <w:rFonts w:cs="Georgia" w:ascii="Georgia" w:hAnsi="Georgia"/>
          <w:b/>
        </w:rPr>
        <w:t>Τη αυτή ημέρα, η προσκύνησις των Τιμίων Ξύλων.</w:t>
      </w:r>
    </w:p>
    <w:p>
      <w:pPr>
        <w:pStyle w:val="Style15"/>
        <w:jc w:val="both"/>
        <w:rPr>
          <w:rFonts w:ascii="Georgia" w:hAnsi="Georgia" w:cs="Georgia"/>
          <w:b/>
          <w:b/>
        </w:rPr>
      </w:pPr>
      <w:r>
        <w:rPr>
          <w:rFonts w:cs="Georgia" w:ascii="Georgia" w:hAnsi="Georgia"/>
          <w:b/>
        </w:rPr>
      </w:r>
    </w:p>
    <w:p>
      <w:pPr>
        <w:pStyle w:val="Style15"/>
        <w:jc w:val="both"/>
        <w:rPr>
          <w:rFonts w:ascii="Georgia" w:hAnsi="Georgia" w:cs="Georgia"/>
          <w:b/>
          <w:b/>
        </w:rPr>
      </w:pPr>
      <w:r>
        <w:rPr>
          <w:rFonts w:cs="Georgia" w:ascii="Georgia" w:hAnsi="Georgia"/>
          <w:b/>
        </w:rPr>
        <w:t>Τη αυτή ημέρα, η άθλησις του Αγίου Ιερομάρτυρος Αυτονόμου.</w:t>
      </w:r>
    </w:p>
    <w:p>
      <w:pPr>
        <w:pStyle w:val="Style15"/>
        <w:jc w:val="both"/>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Στίχοι:</w:t>
      </w:r>
    </w:p>
    <w:p>
      <w:pPr>
        <w:pStyle w:val="Style15"/>
        <w:jc w:val="center"/>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Θύμα τραπέζη προυτέθη τη ση Λόγε,</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Θύτης σος Αυτόνομος εκθανών λίθοις.</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Ος ην επί Διοκλητιανού του βασιλέως. Καταλιπών δε την Ιταλίαν, την Βιθυνών κατέλαβε. Και δια το πολλούς διδάσκειν την εις Χριστόν πίστιν, αναιρείται υπό των ειδωλολατρών, ξύλοις και λίθοις βληθείς.</w:t>
      </w:r>
    </w:p>
    <w:p>
      <w:pPr>
        <w:pStyle w:val="Style15"/>
        <w:jc w:val="both"/>
        <w:rPr>
          <w:rFonts w:ascii="Georgia" w:hAnsi="Georgia" w:cs="Georgia"/>
        </w:rPr>
      </w:pPr>
      <w:r>
        <w:rPr>
          <w:rFonts w:cs="Georgia" w:ascii="Georgia" w:hAnsi="Georgia"/>
        </w:rPr>
      </w:r>
    </w:p>
    <w:p>
      <w:pPr>
        <w:pStyle w:val="Style15"/>
        <w:jc w:val="both"/>
        <w:rPr>
          <w:rFonts w:ascii="Georgia" w:hAnsi="Georgia" w:cs="Georgia"/>
          <w:b/>
          <w:b/>
        </w:rPr>
      </w:pPr>
      <w:r>
        <w:rPr>
          <w:rFonts w:cs="Georgia" w:ascii="Georgia" w:hAnsi="Georgia"/>
          <w:b/>
        </w:rPr>
        <w:t>Τη αυτή ημέρα, μνήμη του Αγίου Ιερομάρτυρος Κουρνούτου, επισκόπου Ικονίου.</w:t>
      </w:r>
    </w:p>
    <w:p>
      <w:pPr>
        <w:pStyle w:val="Style15"/>
        <w:jc w:val="both"/>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Στίχοι:</w:t>
      </w:r>
    </w:p>
    <w:p>
      <w:pPr>
        <w:pStyle w:val="Style15"/>
        <w:jc w:val="both"/>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Κλέους καταγνούς του παρόντος Κουρνούτος,</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Ξίφει το μέλλον εμπορεύεται κλέος.</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Ούτος της αυτής πόλεως υπάρχων γέννημα και θρέμμα, κατά το χωρίον Σούρσαλον τηνικαύτα διατρίβων, κατεσχέθη υπό των διωκτών, και αχθείς Περινίω τω ηγεμόνι,</w:t>
      </w:r>
    </w:p>
    <w:p>
      <w:pPr>
        <w:pStyle w:val="Style15"/>
        <w:jc w:val="both"/>
        <w:rPr>
          <w:rFonts w:ascii="Georgia" w:hAnsi="Georgia" w:cs="Georgia"/>
        </w:rPr>
      </w:pPr>
      <w:r>
        <w:rPr>
          <w:rFonts w:cs="Georgia" w:ascii="Georgia" w:hAnsi="Georgia"/>
        </w:rPr>
        <w:t>μετά το την απόνοιαν αυτού διελέγξαι, την κεφαλήν αποτέμνεται.</w:t>
      </w:r>
    </w:p>
    <w:p>
      <w:pPr>
        <w:pStyle w:val="Style15"/>
        <w:jc w:val="both"/>
        <w:rPr>
          <w:rFonts w:ascii="Georgia" w:hAnsi="Georgia" w:cs="Georgia"/>
        </w:rPr>
      </w:pPr>
      <w:r>
        <w:rPr>
          <w:rFonts w:cs="Georgia" w:ascii="Georgia" w:hAnsi="Georgia"/>
        </w:rPr>
      </w:r>
    </w:p>
    <w:p>
      <w:pPr>
        <w:pStyle w:val="Style15"/>
        <w:jc w:val="both"/>
        <w:rPr>
          <w:rFonts w:ascii="Georgia" w:hAnsi="Georgia" w:cs="Georgia"/>
          <w:b/>
          <w:b/>
        </w:rPr>
      </w:pPr>
      <w:r>
        <w:rPr>
          <w:rFonts w:cs="Georgia" w:ascii="Georgia" w:hAnsi="Georgia"/>
          <w:b/>
        </w:rPr>
        <w:t>Τη αυτή ημέρα, μνήμη του Αγίου Ιερομάρτυρος Θεοδώρου, επισκόπου Αλεξανδρείας.</w:t>
      </w:r>
    </w:p>
    <w:p>
      <w:pPr>
        <w:pStyle w:val="Style15"/>
        <w:jc w:val="both"/>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Στίχοι:</w:t>
      </w:r>
    </w:p>
    <w:p>
      <w:pPr>
        <w:pStyle w:val="Style15"/>
        <w:jc w:val="both"/>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Τμηθείς κεφαλήν Θεόδωρος εκ ξίφους,</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Θεού μετέσχε δωρεών φερωνύμως.</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Ον συλλαβόντες οι Αλεξανδρείς, ως παρρησία τον Χριστόν κηρύττοντα, και θυμώ εκκαυθέντες, εστεφάνουν ακάνθαις, έπαιον κατά κόρρης, την πόλιν περιήγον δέσμιον, έρριπτον αυτόν τω βυθώ, ανασωθείς δε θεία προνοία, κελεύσει του Άρχοντος, την κεφαλήν απετμήθη.</w:t>
      </w:r>
    </w:p>
    <w:p>
      <w:pPr>
        <w:pStyle w:val="Style15"/>
        <w:jc w:val="both"/>
        <w:rPr>
          <w:rFonts w:ascii="Georgia" w:hAnsi="Georgia" w:cs="Georgia"/>
        </w:rPr>
      </w:pPr>
      <w:r>
        <w:rPr>
          <w:rFonts w:cs="Georgia" w:ascii="Georgia" w:hAnsi="Georgia"/>
        </w:rPr>
      </w:r>
    </w:p>
    <w:p>
      <w:pPr>
        <w:pStyle w:val="Style15"/>
        <w:jc w:val="both"/>
        <w:rPr>
          <w:rFonts w:ascii="Georgia" w:hAnsi="Georgia" w:cs="Georgia"/>
          <w:b/>
          <w:b/>
        </w:rPr>
      </w:pPr>
      <w:r>
        <w:rPr>
          <w:rFonts w:cs="Georgia" w:ascii="Georgia" w:hAnsi="Georgia"/>
          <w:b/>
        </w:rPr>
        <w:t>Τη αυτή ημέρα, μνήμη των Αγίων Μαρτύρων Μακεδονίου, Τατιανού, και Θεοδούλου.</w:t>
      </w:r>
    </w:p>
    <w:p>
      <w:pPr>
        <w:pStyle w:val="Style15"/>
        <w:jc w:val="both"/>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Στίχοι:</w:t>
      </w:r>
    </w:p>
    <w:p>
      <w:pPr>
        <w:pStyle w:val="Style15"/>
        <w:jc w:val="both"/>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Μακεδόνιος, Τατιανός, Χριστέ μου,</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Και Θεόδουλος εκτέμνονται σου χάριν.</w:t>
      </w:r>
    </w:p>
    <w:p>
      <w:pPr>
        <w:pStyle w:val="Style15"/>
        <w:jc w:val="both"/>
        <w:rPr>
          <w:rFonts w:ascii="Georgia" w:hAnsi="Georgia" w:cs="Georgia"/>
        </w:rPr>
      </w:pPr>
      <w:r>
        <w:rPr>
          <w:rFonts w:cs="Georgia" w:ascii="Georgia" w:hAnsi="Georgia"/>
        </w:rPr>
      </w:r>
    </w:p>
    <w:p>
      <w:pPr>
        <w:pStyle w:val="Style15"/>
        <w:jc w:val="both"/>
        <w:rPr>
          <w:rFonts w:ascii="Georgia" w:hAnsi="Georgia" w:cs="Georgia"/>
          <w:b/>
          <w:b/>
        </w:rPr>
      </w:pPr>
      <w:r>
        <w:rPr>
          <w:rFonts w:cs="Georgia" w:ascii="Georgia" w:hAnsi="Georgia"/>
          <w:b/>
        </w:rPr>
        <w:t>Τη αυτή ημέρα, ο Άγιος Μάρτυς Ωκεανός, πυρί τελειούται.</w:t>
      </w:r>
    </w:p>
    <w:p>
      <w:pPr>
        <w:pStyle w:val="Style15"/>
        <w:jc w:val="both"/>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Στίχοι:</w:t>
      </w:r>
    </w:p>
    <w:p>
      <w:pPr>
        <w:pStyle w:val="Style15"/>
        <w:jc w:val="both"/>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Τον Ωκεανόν ήλιον λαμπρόν νόει,</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Εις Ωκεανόν την πυράν λελουμένον.</w:t>
      </w:r>
    </w:p>
    <w:p>
      <w:pPr>
        <w:pStyle w:val="Style15"/>
        <w:jc w:val="both"/>
        <w:rPr>
          <w:rFonts w:ascii="Georgia" w:hAnsi="Georgia" w:cs="Georgia"/>
        </w:rPr>
      </w:pPr>
      <w:r>
        <w:rPr>
          <w:rFonts w:cs="Georgia" w:ascii="Georgia" w:hAnsi="Georgia"/>
        </w:rPr>
      </w:r>
    </w:p>
    <w:p>
      <w:pPr>
        <w:pStyle w:val="Style15"/>
        <w:jc w:val="both"/>
        <w:rPr>
          <w:rFonts w:ascii="Georgia" w:hAnsi="Georgia" w:cs="Georgia"/>
          <w:b/>
          <w:b/>
        </w:rPr>
      </w:pPr>
      <w:r>
        <w:rPr>
          <w:rFonts w:cs="Georgia" w:ascii="Georgia" w:hAnsi="Georgia"/>
          <w:b/>
        </w:rPr>
        <w:t>Τη αυτή ημέρα, μνήμη του Αγίου Μάρτυρος Ιουλιανού, του εν Γαλατεία.</w:t>
      </w:r>
    </w:p>
    <w:p>
      <w:pPr>
        <w:pStyle w:val="Style15"/>
        <w:jc w:val="both"/>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Στίχοι:</w:t>
      </w:r>
    </w:p>
    <w:p>
      <w:pPr>
        <w:pStyle w:val="Style15"/>
        <w:jc w:val="both"/>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Ασκητικοίς ιδρώσι συμμίξας άθλους,</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Ιουλιανός διττά τα στέφη λάβε.</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Ούτος ην εν τοις χρόνοις Διοκλητιανού, εν πόλει των Γαλατών γεννηθείς και τραφείς. Αντωνίνου δε ταύτης πόλεως ηγεμονεύειν λαχόντος, επί προσηγγέλθη τω Άρχοντι τα περί του Ιουλιανού, ότι συν ετέροις 40, τω δείνι σπηλαίω του όρους χωρισμένος, θρησκεύει τα των χριστιανών, εκρατήθη, και βιαζόμενος υποδείξαι τους λοιπούς, ουκ επείσθη. Ως δε έμελλεν ήδη παραστήναι τω Άρχοντι, ανέκραξε μεγάλη τη φωνή προς τους συνασκητάς αυτού· Ως ιδού εγώ κρατηθείς απέρχομαι μαρτυρήσων, μη προδούς υμάς, υμείς δε σπεύσατε καταλαβείν με.</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Ήδη δε τούτου παραστάντος, Αντωνίνος φησί προς αυτόν: Πρόσελθε τω Θεώ και θύσον. Υπολαβών δε ο μακάριος έφη: Άριστος ημίν γέγονας σύμβουλος, ουδέ γαρ άλλο κρείττον ημίν η συμφέρον, αλλ’ η το θανείν υπέρ ευσεβούς, δι’ ης ανατέθραμμαι πίστεως. Επερωτάν ουν μη προσθείς ο δικάζων, κλίνην σιδηράν λαύρω πυρί υπανθρακωθήναι προστάττει, και ύπτιον εν αυτή τον Αθλητήν απλωθήναι. Πυρακτωθείσης ουν της κλίνης, άγουσι τον Μάρτυρα, και ος, όλον εαυτόν σημειωσάμενος τω Τιμίω Σταυρώ, της πεπυρακτωμένης κλίνης επέβη. Άγγελος δε Κυρίου την φλόγα δροσίσας, αβλαβή τον Μάρτυρα διεφύλαξε. Τούτο τον Αντωνίνον υπεβαλλόντως εξέπληξε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Ήρξατο ουν ερωτάν τον Άγιον: Τις ει συ, ότι και του πυρός κατεκυρίευσας ευκόλως; Προς ον ο Μάρτυς: Λειτουργός Θεού, και Ιουλιανός ονομάζομαι. Και ο Αντωνίνος: Γεννήτορές σοι τίνες; Και ο Άγιος: Γηραιά φησι μήτηρ, του πατρός προς Κύριον εκδημήσαντος. Και κελεύει την τούτου μητέρα τάχει παραστήναι, προς ην και παραστάσαν, λοξώ τω όμματι απιδών: Πείσον ω γύναι, τον σον κάκιστον τοκετόν, ο Αντωνίνος επαπειλούμενος έλεγε, λιβανωτόν τω θεώ επιθείναι· ειδ’ ουν ακόλαστοί σε παραλαβόντες, το σον ασέμνως καθυβρίσουσι σώμα. Η δε γενναία μήτηρ: Και ποία μοι καταδίκη φησίν, ακουσίως μου περιϋβριζομένου του σώματος; Τούτο γαρ</w:t>
      </w:r>
      <w:r>
        <w:rPr>
          <w:rFonts w:cs="Georgia" w:ascii="Georgia" w:hAnsi="Georgia"/>
          <w:lang w:val="en-US"/>
        </w:rPr>
        <w:t xml:space="preserve"> </w:t>
      </w:r>
      <w:r>
        <w:rPr>
          <w:rFonts w:cs="Georgia" w:ascii="Georgia" w:hAnsi="Georgia"/>
        </w:rPr>
        <w:t>εμοί και γέρας και στέφανος. Τούτοις ναρκήσας ο τύραννος, την μεν μητέρα του Μάρτυρος απολυθήναι κελεύει, ξίφει δε τον μακάριον τελειωθήναι Ιουλιανό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Το όρος ουν μετά των δημίων καταλαβών ο Άγιος, και μικράν ευχής ώραν αιτησάμενος είπεν: Ευχαριστώ Σοι Κύριε, ότι διετήρησάς με ακαταίσχυντον, μέχρι της του αίματός μου εκχύσεως. Παράσχου δε και τοις χουν εκ της σορού μου λαμβάνουσιν, άφεσιν αμαρτημάτων, και παθών αποτροπήν. Μη επέλθοι επ’ αυτοίς ληϊζομένων πετεινών επιφοίτησις, η ακρίς, η άλλη επίφθορος λύμη, και δέξαι εν ειρήνη το πνεύμά μου. Και φωνή ουρανόθεν εγένετο: Τας πύλας ο αγωνοθέτης ανέωξε και ως νομίμως αγωνισάμενος είσελθε. Και της φωνής οι κεκρυμμένοι ακούσαντες 40, καταλαβόντες την υπώρειαν, ως εύρον ήδη τελειωθέντα τον Μάρτυρα, και αυτοί παρευθύς εις επήκοον των δημίων τον Χριστόν ωμολόγησαν. Ους και δεσμεύσαντες τω Άρχοντι προσήνεγκαν, εις ετέραν φυλαχθησομένους ερώτησι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Τη αυτή ημέρα, μνήμη του Οσίου Πατρός ημών Δανιήλ του νέου, του εν τη νήσω Θάσω ασκήσαντος και εν αυτή μονήν συστησαμένου.</w:t>
      </w:r>
    </w:p>
    <w:p>
      <w:pPr>
        <w:pStyle w:val="Style15"/>
        <w:jc w:val="center"/>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Στίχοι:</w:t>
      </w:r>
    </w:p>
    <w:p>
      <w:pPr>
        <w:pStyle w:val="Style15"/>
        <w:jc w:val="both"/>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Ορμάς παθών επέσχε Δανιήλ νέος,</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ως πριν Δανιήλ, των λεόντων τας μύλας.</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Ούτος ο αείμνηστος πατήρ ημών Δανιήλ, εγεννήθη κατά τους χρόνους των Εικονομάχων, επί της βασιλείας Λέοντος του Αρμενίου, του εγείραντος την δευτέραν Εικονομαχίαν εν έτει 813. Σύγχρονος γενόμενος του Μεγάλου Ιωαννικίου, του οποίου και οπαδός ύστερον εγένετο, και τον ηκολούθησεν, οπόταν ήλθεν εις την Θάσον ο θείος Ιωαννίκιος και εδίωξε τους όφεις οι οποίοι έδακνον τους κατοίκους της νήσου, ως εις τον βίον εκείνου φαίνεται.</w:t>
      </w:r>
    </w:p>
    <w:p>
      <w:pPr>
        <w:pStyle w:val="Style15"/>
        <w:jc w:val="both"/>
        <w:rPr/>
      </w:pPr>
      <w:r>
        <w:rPr>
          <w:rFonts w:cs="Georgia" w:ascii="Georgia" w:hAnsi="Georgia"/>
        </w:rPr>
        <w:t>Γεννηθείς λοιπόν από γονείς ευσεβείς, και περί τα θεία ευλαβεστάτους, εδιδάσκετο τον νόμον του Κυρίου, και έδειχνεν ως το φυτόν, το πεφυτευμένον παρά τας διεξόδους των υδάτων, κατά τον Προφητάνακτα. Όθεν και με τον καιρόν απέδωκε τον καρπόν καλόν εις βρώσιν, και ωραιότατον. Έβαλεν ουν παιδιόθεν πρώτον θεμέλιον την εγκράτειαν και σωφροσύνην, νηστεύων και δαμάζων την σάρκα, σβεννύων τας ορμάς και τα κινήματα με την αντίδικον εγκράτειαν, τον δε θυμόν ενίκα με την ταπείνωσιν ομοίως και τα επίλοιπα πάθη εκυρίευε με τας εναντίας αρετάς, και τα έκαμνε της ψυχής υπήκοοα. Επιθυμών δε να αρπανηθή τον κόσμον, και τα εν κόσμω αγαθά, και να σηκώση τον ελαφρόν ζυγόν του Κυρίου ευαγγελικώς, περιήρχετο τας ερήμου της νήσου, ζητών τόπον επιτήδειον ησυχίας. Και ευρών σπήλαιον απόκρυφον, εισήλθεν εν αυτώ, μόνος, μόνω Θεω διαλεγόμενος, και αδιαλείπτως προσευχόμενος, και τρεφόμενος με άγρια βότανα, και λοιπά των δένδρων ακρόδρυα.</w:t>
      </w:r>
    </w:p>
    <w:p>
      <w:pPr>
        <w:pStyle w:val="Style15"/>
        <w:jc w:val="both"/>
        <w:rPr>
          <w:rFonts w:ascii="Georgia" w:hAnsi="Georgia" w:cs="Georgia"/>
        </w:rPr>
      </w:pPr>
      <w:r>
        <w:rPr>
          <w:rFonts w:cs="Georgia" w:ascii="Georgia" w:hAnsi="Georgia"/>
        </w:rPr>
        <w:t>Αλλ’ επειδή και ο λύχνος δεν είναι δίκαιον να κρύπτηται υπό το μόδιον, αλλά να τεθή επί την λυχνίαν, να φέγγη εις όλους, ούτω και η αρετή του θεοφόρου</w:t>
      </w:r>
    </w:p>
    <w:p>
      <w:pPr>
        <w:pStyle w:val="Style15"/>
        <w:jc w:val="both"/>
        <w:rPr/>
      </w:pPr>
      <w:r>
        <w:rPr>
          <w:rFonts w:cs="Georgia" w:ascii="Georgia" w:hAnsi="Georgia"/>
        </w:rPr>
        <w:t>Πατρός ημών Δανιήλ δεν ήτο δυνατόν να κρυφθή εις τέλος. Αλλά, μαθόντες την ισάγγελον αυτού πολιτείαν, και την υπεράνθρωπον εν τοιαύτη ερήμω διαγωγήν πολλοί των Θασίων, προσήλθον αυτώ δεόμενοι να τους δεχθή, και να τους έχη μαθητάς και συναγωνιστάς των πόνων του. Όθεν ο Όσιος υπακούων τω θείω κελεύσματι, τω λέγοντι: Τον ερχόμενον προς με, ου μη εκβάλω έξω, υπεδέχθη αυτούς άσμενος. Είτα, συναχθέντων και ετέρων, έγινεν η έρημος, ως άλλη πόλις εγκατοικουμένη, και με την συνδρομήν των φιλοχρίστων ευπατρίδων έκτισε μοναστήριον επάνω εις εν νησίδιον πλησίον της Θάσου, απέναντι του χωρίου Ποταμιάς, το οποίον ονομάζεται Κραμπούσα μέχρι της σήμερον· όπου φαίνονται και διακρίνονται εις εισέτι της Εκκλησίας τα θεμέλια, και πολλά άλλα κτίρια και μάρμαρα. Και έγινεν ιερόν κοινόβιον,</w:t>
      </w:r>
    </w:p>
    <w:p>
      <w:pPr>
        <w:pStyle w:val="Style15"/>
        <w:jc w:val="both"/>
        <w:rPr/>
      </w:pPr>
      <w:r>
        <w:rPr>
          <w:rFonts w:cs="Georgia" w:ascii="Georgia" w:hAnsi="Georgia"/>
        </w:rPr>
        <w:t>ψυχών φροντιστήριον, και συνήχθησαν αδελφοί, ου μόνον από την Θάσον, αλλά και από άλλους τόπους της απέναντι Στερεάς ακούοντες την φήμην και την μεγάλην αρετήν του Οσίου. Τους οποίους εποίμανεν διδάσκων και νουθετών αυτούς με το υπόδειγμα της ασκητικής του διαγωγής μάλλον, παρά με τους λόγους· ώστε έγινε πολλών ψυχών σωτηρίας αίτιος. Κατώκησαν δε και εις τα πέριξ μικρότερα νησίδια πολλοί άλλοι μοναχοί έχοντες σύμβουλον και οδηγόν τον Όσιον, προτιμώντες την στενήν και τεθλιμμένην οδόν υπέρ πάσαν άλλην σωματικήν ηδυπάθειαν. Οίτινες, δια της προσκαίρου κακοπαθείας και πνευματικής πατρικής καθοδηγίας του Αγίου, ηξιώθησαν οι μακάριοι της επουρανίου και αϊδίου απολαύσεως, και συνευφραίνονται μετά πάντων των λοιπών Οσίων εις τα ουράνια. Επειδή δε κατ’ εκείνον τον καιρόν, ο Μέγας Ιωαννίκιος υπήγεν εις την Βουλγαρίαν, και δια της προσευχής του ηλευθέρωσε τους αιχμαλώτους χριστιανούς από τα δεσμά και την φυλακήν, και εις την επιστροφήν δια της Μακεδονίας, έχων εγκάρδιον πόθον να υπάγη εις τα Μουντανία, ένθα ο μέγας άγρός και η Συγριανή, δια να προσκυνήση και ασπασθή το άγιον λείψανον του Αγίου Θεοφάνους της Συγριανής, όπου και ο Άγιος Ευβίωτος ασκήτευσε, καθώς εις τον κατά πλάτος βίον του φαίνεται, διέβη επί πλοιαρίου την νήσον Θάσον, όπου πλήρη ιοβόλων όφεων, οίτινες έβλαπτον τα μέγιστα τους κατοίκους αυτής. Οι Θάσιοι, ακούσαντες ότι ήλθεν ο Μέγας Ιωαννίκιος ο παμφήμιστος, συνήχθησαν όλοι από τα χωρία, και προσπίπτοντες εις τους πόδας του παρεκάλεσαν αυτών μετά θερμών δακρύων να τους βοηθήση, και να τους λυτρώση δια τον Κύριον, από της επηρείας των όφεων. Ευσπλαγχνισθείς ουν αυτούς ο Μέγας Ιωαννίκιος, έκαμε προσευχήν προς Κύριον, και παρεθύς τρέχοντες από τας φωλέας των οι όφεις, μετεπήδησαν αγεληδόν εις την θάλασσαν, και πλέον ποσώς δεν εφάνησαν. Τοιούτον τεράστιον ιδόντες οι Θάσιοι, ευχαρίστησαν τον Όσιον ως έπρεπε, και ως Άγγελος Θεού ετίμησαν και εσεβάσθησαν. Και μάλιστα ο Όσιος Πατήρ ημών Δανιήλ, ων τότε, ως είπομεν, ηγούμενος των εκείσε όλων μοναχών, δεν εξεχώρισε πλέον από τον Μέγαν Ιωαννίκιον, αλλ’ ηκολούθησεν αυτόν μετ’ αυταπαρνήσεως.</w:t>
      </w:r>
    </w:p>
    <w:p>
      <w:pPr>
        <w:pStyle w:val="Style15"/>
        <w:jc w:val="both"/>
        <w:rPr/>
      </w:pPr>
      <w:r>
        <w:rPr>
          <w:rFonts w:cs="Georgia" w:ascii="Georgia" w:hAnsi="Georgia"/>
        </w:rPr>
        <w:t>Θέλων δε να λάβη και ένα αδελφόν υποτακτικό του, ως καθ’ όλα υπήκοον και αγαπητόν του, το όνομα Ευθύμιον, είπε προς εκείνον ο Μέγας Ιωαννίκιος: Μη κοπιάζης να έλθης μεθ’ ημών αδελφέ Ευθύμιε, αλλά διόρθωσε την ψυχήν σου, διότι μετ’ ολίγας ημέρας υπάγεις προς Κύριον, τούθ’ όπερ και εγέντο. Ανεπαύθη γαρ εν Κυρίω ο καλός υποτακτικός Ευθύμιος, και εκληρονόμησε την αΐδιον του Χριστού Βασιλείαν. Ο δε Όσιος πατήρ ημών Δανιήλ, απήλθε με τον Μέγαν Ιωαννίκιον προς κατοικίαν εις εν σπήλαιον όπου εφώλευεν πονηρός δαίμων, μαύρος την όψιν και φοβερός σφόδρα.</w:t>
      </w:r>
    </w:p>
    <w:p>
      <w:pPr>
        <w:pStyle w:val="Style15"/>
        <w:jc w:val="both"/>
        <w:rPr/>
      </w:pPr>
      <w:r>
        <w:rPr>
          <w:rFonts w:cs="Georgia" w:ascii="Georgia" w:hAnsi="Georgia"/>
        </w:rPr>
        <w:t>Οι Όσιοι όμως, ιδόντες αυτόν, έμειναν άφοβοι παντελώς, και εις ουδέν τας απειλάς του δαίμονος ελογίσαντο. Βλέπων ουν ο φθονερός, ότι δεν έφευγον, μετεσχηματίσθη εις όφιν φοβερώτερον και ετυλίχθη εις τους πόδας του Οσίου Δανιήλ· τον δε Μέγαν Ιωαννίκιον επλήγωσεν εις την πλευράν, και τόσον πόνον του έδωκεν, όπου εκοίτετο μίαν εβδομάδα άφωνος. Και είτα, ο μεν δαίμων έγινεν αφανής, οι δε Όσιοι έμειναν ανεπηρέαστοι με την χάριν και βοήθειαν του Θεού. Μετά δε ταύτα, ο μεν Μέγας Ιωαννίκιος επέστρεψεν επέστρεψεν εις το όρος του Τριχάλικος· τον δε Όσιον Πατέρα ημών Δανιήλ, παρεκίνησε να επιστρέψη εις το ποίμνιόν του, όπου ήτον ανάγκη να καθοδηγή και να ποιμαίνη τα πνευματικά του τέκνα, ως ηγούμενος και πνευματικός πατήρ των.</w:t>
      </w:r>
    </w:p>
    <w:p>
      <w:pPr>
        <w:pStyle w:val="Style15"/>
        <w:jc w:val="both"/>
        <w:rPr/>
      </w:pPr>
      <w:r>
        <w:rPr>
          <w:rFonts w:cs="Georgia" w:ascii="Georgia" w:hAnsi="Georgia"/>
        </w:rPr>
        <w:t>Όθεν, υπακούσας επέστρεψεν εις το μοναστήριον του, όπου ιδόντες οι αδελφοί εχάρησαν αυτόν χαράν μεγάλην, διότι τους εδίδασκε πάντοτε να ζώσιν ενάρετα, να έχωσι την κατά Θεόν αγάπην προς αλλήλους καό ομόνοιαν, να ευλαβώνται και να σέβωνται τον Αρχερέα του τόπου. Ερίσκοντο δε και πολλοί μοναχοί εις διεσπαρμένα μονήδρια της νήσου, οίτινες είχον τον Όσιον Δανιήλ γνήσιον ποιμένα και διδάσκαλον, καθοδηγούντα αυτούς και ενεργώς διδάσκοντα τηρείν πάσας τας εντολάς του Κυρίου, και φυλάττειν σπουδαίως και ασφαλώς πάντα τα αρμόζοντα τω μοναχικώ επαγγέλματι.</w:t>
      </w:r>
    </w:p>
    <w:p>
      <w:pPr>
        <w:pStyle w:val="Style15"/>
        <w:jc w:val="both"/>
        <w:rPr/>
      </w:pPr>
      <w:r>
        <w:rPr>
          <w:rFonts w:cs="Georgia" w:ascii="Georgia" w:hAnsi="Georgia"/>
        </w:rPr>
        <w:t>Επειδή δε η Εκκλησία, χάριτι Χριστού, έλαβε την ειρήνην και την πρώτην της καλλονήν και ευπρέπειαν, βασιλευούσης της Αγίας Θεοδώρας, και του υιού αυτής, τότε και ο Μέγας Ιωαννίκιος, δι’ αποκαλύψεως απήλθεν εις Κωνσταντινούπολιν με τον Όσιον Αρσάκιον, εις στερέωσιν της ευσεβείας και της των Αγίων Εικόνων αναστηλώσεως. Ο δε Όσιος πατήρ ημών Δανιήλ, φθάσας εις γήρας, ανεπαύθη εν Κυρίω, τον οποίον ενεταφίασαν οι μαθηταί αυτού κατ’ εντολήν του, εν τω ιδίω νησιδίω. Όθεν έλαβεν και την επωνυμίαν να λέγηται· ο Όσιος Δανιήλ ο εν τω Θασίω, ήτοι εν τω της νήσου Θάσου νησιδίω.</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Τη αυτή ημέρα, ο Όσιος Πατήρ ημών Ανδρόνικος ο εν τη Ατρώα, εν ειρήνη τελειούται.</w:t>
      </w:r>
    </w:p>
    <w:p>
      <w:pPr>
        <w:pStyle w:val="Style15"/>
        <w:jc w:val="center"/>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Τη αυτή ημέρα, η μνήμη της αφωνίας και της όρασης του Ζαχαρία.</w:t>
      </w:r>
    </w:p>
    <w:p>
      <w:pPr>
        <w:pStyle w:val="Style15"/>
        <w:jc w:val="center"/>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Ταις της Παναχράντου Δεσποίνης Θεοτόκου και Αειπαρθένου Μαρίας και των Σων Αγίων Χριστέ ο Θεός ελέησον και σώσον ημάς.</w:t>
      </w:r>
    </w:p>
    <w:p>
      <w:pPr>
        <w:pStyle w:val="Style15"/>
        <w:jc w:val="center"/>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Ωδή ζ' Ειρμός. Βατος εν όρει πυράφλεκτος.</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Σου ταις αΰλοις εμφάσεσιν, ο νομοθέτης είργετο κατανοείν, το μέγα Πανσεμνε μυστήριον, μη φρονείν χαμαίζηλα, συμβολικώς παιδευόμενος ποτέ· διο εκπλαγείς το θαύμα έλεγεν· Ευλογητός ο Θεός, ο των Πατέρων ημώ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 xml:space="preserve">Όρος και πύλην ουράνιον, και νοητήν σε κλίμακα θεοπρεπώς· χορός ο θείος προηγόρευσε· εκ σου γαρ λίθος τέτμηται, ουχ υποστάς εγχειρίδιον ανδρός· και πύλην, δι  </w:t>
      </w:r>
      <w:r>
        <w:rPr/>
        <w:t>ἧ</w:t>
      </w:r>
      <w:r>
        <w:rPr>
          <w:rFonts w:cs="Georgia" w:ascii="Georgia" w:hAnsi="Georgia"/>
        </w:rPr>
        <w:t>ς διήλθε Κυριος, των θαυμασίων Θεός, ο των Πατέρων ημώ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Ειρμός άλλος. Των Χαλδαίων η κάμινος, πυρί φλογιζομένη.</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 xml:space="preserve">Εορτάζομεν Άχραντε, και πιστώς προσκυνούμεν, την αγίαν σου γέννησιν, την εξ επαγγελίας, δι  </w:t>
      </w:r>
      <w:r>
        <w:rPr/>
        <w:t>ἧ</w:t>
      </w:r>
      <w:r>
        <w:rPr>
          <w:rFonts w:cs="Georgia" w:ascii="Georgia" w:hAnsi="Georgia"/>
        </w:rPr>
        <w:t>ς ελυτρώθημεν, της αρχεγόνου αράς, επιφανέντος Χριστού.</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Νυν η Άννα ευφραίνεται, και βοά καυχωμένη· Στείρα ούσα γεγέννηκα, του Θεού την Μητέρα, δι' ης το κατάκριμα, της Εύας λέλυται, και η εν λύπαις ωδίς.</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Ο Αδάμ ηλευθέρωται, και η Εύα χορεύει, και βοώσιν εν πνεύματι, προς σε την Θεοτόκον· Εν σοι ελυτρώθημεν, της αρχεγόνου αράς, επιφανέντος Χριστού.</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Στείραι άγονοι σπεύσατε, ψυχαί ητεκνωμέναι, ότι Άννα πολύτεκνος, και νυν ευφραινομένη· μητέρες χορεύσατε, συν τη Μητρί του Θεού, και συναγάλλεσθε.</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Τον Πατέρα δοξάσωμεν, τον Υιόν και το Πνεύμα, εν μονάδι Θεότητος, Τριάδα Παναγίαν, αχώριστον άκτιστον, και συναΐδιον και ομοούσιο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Συ Θεόν μόνη έτεκες, Παρθένε μετά τόκον· συ την φύσιν εκαίνισας, τω τόκω σου Μαρία· συ την Εύαν έλυσας, της πρωτογόνου αράς, Θεογεννήτορ αγνή.</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Της Αγίας Εικόνος. Ουκ ελάτρευσαν.</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Ικετεύομεν, Ραδοβυζίων σέμνωμα, την σην ανείκαστον, φιλανθρωπίαν ημείς, οι πόθω προστρέχοντες, τη θεία σκέπη Δυο, και κραυγάζομεν· του δυσμενούς απέλασον, αφ’ ημών μανίαν πάσα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Στύλος άσειστος, αγάπης αναδέδεικται, προς πάντα στένοντα, η σεβασμία Μονή, εν η το εκτύπωμα, τον σον κατάκειται, Αειπάρθενε, Ροβέλιστα πανύμνητε, ευσεβών παραμυθία.</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Τειχιζόμενοι, υπό την προστασίαν σου, σεμνή Ροβέλιστα, οι των Αρταίων χοροί, παλαίειν ισχύουσιν, εχθρόν τον δόλιον, όθεν κράζουσιν· ημών Συ πέλεις καύχημα, και αντίληψις Παρθένε.</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Άνθη έαρος, καθάπερ η τιμία σου, εικών Ροβέλιστα, ευωδιάζει πιστούς, τους πόθω γεραίροντας, τα σα θαυμάσια, Μυροβλύτισσα, μοναζουσών νυν καύχημα, και ολβία μυροθήκη.</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Καταβασία.</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 xml:space="preserve">«Έκνοον πρόσταγμα τυράννου δυσσεβούς, λαούς εκλόνησε, πνέον απειλής και δυσφημίας θεοστυγούς· όμως τρεις παίδας ουκ εδειμάτωσε, θυμός θηριώδης, ου πυρ βρόμιον· αλλ  </w:t>
      </w:r>
      <w:r>
        <w:rPr/>
        <w:t>ἀ</w:t>
      </w:r>
      <w:r>
        <w:rPr>
          <w:rFonts w:cs="Georgia" w:ascii="Georgia" w:hAnsi="Georgia"/>
        </w:rPr>
        <w:t>ντηχο</w:t>
      </w:r>
      <w:r>
        <w:rPr/>
        <w:t>ῦ</w:t>
      </w:r>
      <w:r>
        <w:rPr>
          <w:rFonts w:cs="Georgia" w:ascii="Georgia" w:hAnsi="Georgia"/>
        </w:rPr>
        <w:t>ντι δροσοβόλω πνεύματι, πυρί συνόντες έψαλλον· ο υπερύμνητος των Πατέρων ημών, Θεός ευλογητός ει».</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Ωδή η' Ο Ειρμός. Εν τη καμίνω τη των Παίδων.</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Της προς Θεόν ημών καταλλαγής, η προορισθείσα σκηνή, του είναι νυν απάρχεται, τεξομένη Λογον ημίν παχύτητι, σαρκός εμφανιζόμενον· ον υμνούμεν οι εκ μη όντων, δι’  α</w:t>
      </w:r>
      <w:r>
        <w:rPr/>
        <w:t>ὐ</w:t>
      </w:r>
      <w:r>
        <w:rPr>
          <w:rFonts w:cs="Georgia" w:ascii="Georgia" w:hAnsi="Georgia"/>
        </w:rPr>
        <w:t>το</w:t>
      </w:r>
      <w:r>
        <w:rPr/>
        <w:t>ῦ</w:t>
      </w:r>
      <w:r>
        <w:rPr>
          <w:rFonts w:cs="Georgia" w:ascii="Georgia" w:hAnsi="Georgia"/>
        </w:rPr>
        <w:t xml:space="preserve"> το είναι λαβόντες, και υπερυψούμεν εις πάντας τους αιώνας.</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Η της στειρώσεως μεταβολή, την κοσμικήν των αγαθών, διέλυσε στείρωσιν, και τρανώς το θαύμα Χριστόν υπέδειξε, βροτοίς επιδημήσαντα· ον υμνούμεν οι εκ μη όντων, δι  α</w:t>
      </w:r>
      <w:r>
        <w:rPr/>
        <w:t>ὐ</w:t>
      </w:r>
      <w:r>
        <w:rPr>
          <w:rFonts w:cs="Georgia" w:ascii="Georgia" w:hAnsi="Georgia"/>
        </w:rPr>
        <w:t>το</w:t>
      </w:r>
      <w:r>
        <w:rPr/>
        <w:t>ῦ</w:t>
      </w:r>
      <w:r>
        <w:rPr>
          <w:rFonts w:cs="Georgia" w:ascii="Georgia" w:hAnsi="Georgia"/>
        </w:rPr>
        <w:t xml:space="preserve"> το είναι λαβόντες, και υπερυψούμεν εις πάντας τους αιώνας.</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Ειρμός άλλος. Ο στεγάζων εν ύδασι, τα υπερώα αυτού.</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Ο ποιήσας παράδοξα, τη στειρωθείση γαστρί, ο ανοίξας Άννης άγονον μήτραν, και καρπόν αυτή δούς, συ Θεός άγιος, συ Υιός της Παρθένου, συ εκ ταύτης σάρκα προσελάβου, της αειθαλούς Παρθένου και Θεοτόκου.</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Ο σφραγίζων την άβυσσον, και εξανοίγων αυτήν, ο ανάγων ύδωρ εν ταις νεφέλαις, και διδούς υετόν, συ ο δους Κυριε, ρίζης εκ της ακάρπου εξανθήσαι,, Άννης της αγίας, άχραντον καρπόν, την ράβδον την Θεοτόκο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 xml:space="preserve">Συ ο λύσας τα άλυτα, της απαιδίας δεσμά· συ ο δους τη στείρα γόνιμον τόκον, και καρπόν ευκλεή, ης Υιός γέγονας και βλαστός ανεφύης· ην Μητέρα έσχες κατά σάρκα, εν τη προς ημάς Οικτίρμον επιδημία. </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Γεωργέ των φρενών ημών, και φυτουργέ των ψυχών, συ ο άκαρπον γην, εύκαρπον δείξας· συ την πάλαι ξηράν, γόνιμον εύσταχυν, άρουραν καρποφόρον απειργάσω, Άνναν την αγίαν, άχραντον καρπόν ανθήσαι την Θεοτόκο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 xml:space="preserve">Ω Τριας υπερούσιε, μονάς συνάναρχε, σε υμνεί και τρέμει, πληθύς Αγγέλων, ουρανός και η γη, άβυσσοι φρίττουσιν, άνθρωποι ευλογούσι, πυρ δουλεύει, πάντα υπακούει, σοι Τριας αγία, φόβω τα εν τη κτίσει. </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Ω καινότατον άκουσμα! Θεός Υιός γυναικός, και ασπόρου τόκου, άνανδρος Μητηρ, και Θεός το τεχθέν, ω φρικτόν θέαμα! ω συλλήψεως ξένης της παρθένου! ω αφράστου τόκου! όντως υπέρ νουν τα πάντα και θεωρία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Της Αγίας Εικόνος. Παίδας ευαγείς.</w:t>
      </w:r>
    </w:p>
    <w:p>
      <w:pPr>
        <w:pStyle w:val="Style15"/>
        <w:jc w:val="center"/>
        <w:rPr>
          <w:rFonts w:ascii="Georgia" w:hAnsi="Georgia" w:cs="Georgia"/>
          <w:b/>
          <w:b/>
        </w:rPr>
      </w:pPr>
      <w:r>
        <w:rPr>
          <w:rFonts w:cs="Georgia" w:ascii="Georgia" w:hAnsi="Georgia"/>
          <w:b/>
        </w:rPr>
      </w:r>
    </w:p>
    <w:p>
      <w:pPr>
        <w:pStyle w:val="Style15"/>
        <w:jc w:val="both"/>
        <w:rPr/>
      </w:pPr>
      <w:r>
        <w:rPr>
          <w:rFonts w:cs="Georgia" w:ascii="Georgia" w:hAnsi="Georgia"/>
        </w:rPr>
        <w:t>Πάναγνε Αμβρόσιος ο θείος, εις τόπον ον η σεμνότης σου επέλεξεν, έκτισε περίκλυστον, μάνδραν και απέθεσε, εν ταύτη την εικόνα Σου, την μυροβλύζουσαν, Ροβέλιστα ην πλήθη μερόπων, προσκυνούντα ρώσιν, λαμβάνουσι και σθένος.</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Άφωνοι κατείδον οι ποιμένες, και έντρομοι εν τοις βάτοις την εικόνα Σου, ήνπερ ο Αμβρόσιος, είχεν ως θησαύρισμα, εν τω αυτού ασύλητον, κελλίον Άχραντε, και πόθω ασπασάμενοι ταύτην, σε φωναίς αισίαις, Ροβέλιστα ανύμνου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Νύκτα ζοφεράν της αγνωσίας, εσκέδαζε το σεμνείόν Σου Ροβέλιστα, εν δουλεία έτεσιν, εκδιδάσκον γράμματα, τα νεαρά βλαστήματα, των περιχώρων Σου, κρυφίως και ελεύθερον ήμαρ, ανατέλλον πάσιν, εν ταις αυτών καρδίαις.</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Άλση και βουνοί Ραδοβυζίων, εν οις η εικών Σου κατεσκήνωσεν, ευφροσύνην ζώννυνται, και χαράν Ροβέλιστα, Παρθένε ανεκλάλητον, πιστοίς κηρύττοντα, το πλήθος σων απείρων θαυμάτων, και το υπερβάλλον, σης θείας προστασίας.</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Καταβασία.</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Ευλογείτε Παίδες, της Τριάδος ισάριθμοι, δημιουργόν Πατέρα Θεόν, υμνείτε τον συγκαταβάντα Λογον, και το πυρ εις δρόσον μεταποιήσαντα· και υπερυψούτε το πάσι ζωήν παρέχον, Πνεύμα πανάγιον εις τους αιώνας».</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Ωδή θ. Η Τιμιωτέρα ου στιχολογείται. Ο Ειρμός. Η τον προ ηλίου.</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Ο τοις απειθούσι λαοίς, εξ ακροτόμου βλύσας νάματα, τοις ευπειθούσιν έθνεσι χαρίζεται, εκ λαγόνων στειρωτικών, καρπόν εις ευφροσύνην ημίν, σε Θεομήτορ άχραντε, ην επαξίως μεγαλύνομε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 xml:space="preserve">Την της αποτόμου αρχαίας, αναιρέτιν αποφάσεως, και της Προμήτορος την επανόρθωσιν, την του γένους της προς Θεόν αιτίαν οικειώσεως, την προς τον Κτίστην γέφυραν, σε Θεοτόκε μεγαλύνομεν. </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Ειρμός άλλος. Αλλότριον των μητέρων η παρθενία.</w:t>
      </w:r>
    </w:p>
    <w:p>
      <w:pPr>
        <w:pStyle w:val="Style15"/>
        <w:jc w:val="center"/>
        <w:rPr>
          <w:rFonts w:ascii="Georgia" w:hAnsi="Georgia" w:cs="Georgia"/>
          <w:b/>
          <w:b/>
        </w:rPr>
      </w:pPr>
      <w:r>
        <w:rPr>
          <w:rFonts w:cs="Georgia" w:ascii="Georgia" w:hAnsi="Georgia"/>
          <w:b/>
        </w:rPr>
      </w:r>
    </w:p>
    <w:p>
      <w:pPr>
        <w:pStyle w:val="Style15"/>
        <w:jc w:val="both"/>
        <w:rPr/>
      </w:pPr>
      <w:r>
        <w:rPr>
          <w:rFonts w:cs="Georgia" w:ascii="Georgia" w:hAnsi="Georgia"/>
        </w:rPr>
        <w:t xml:space="preserve">Επάξιον Θεομήτορ της σης αγνείας, τον τόκον εκληρώσω δι  </w:t>
      </w:r>
      <w:r>
        <w:rPr/>
        <w:t>ἐ</w:t>
      </w:r>
      <w:r>
        <w:rPr>
          <w:rFonts w:cs="Georgia" w:ascii="Georgia" w:hAnsi="Georgia"/>
        </w:rPr>
        <w:t>παγγελ</w:t>
      </w:r>
      <w:r>
        <w:rPr/>
        <w:t>ί</w:t>
      </w:r>
      <w:r>
        <w:rPr>
          <w:rFonts w:cs="Georgia" w:ascii="Georgia" w:hAnsi="Georgia"/>
        </w:rPr>
        <w:t>ας· τη ποτέ γαρ ακάρπω, θεόβλαστος καρπός εδόθης· διο σε πάσαι αι φυλαί της γης, απαύστως μακαρίζομε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 xml:space="preserve">Πεπλήρωται του βοώντος η προφητεία, φησί γαρ· Αναστήσω σκηνήν την πεπτωκυίαν, του ιερού Δαυΐδ, εν σοι, Άχραντε προτυπωθείσαν, δι  </w:t>
      </w:r>
      <w:r>
        <w:rPr/>
        <w:t>ἧ</w:t>
      </w:r>
      <w:r>
        <w:rPr>
          <w:rFonts w:cs="Georgia" w:ascii="Georgia" w:hAnsi="Georgia"/>
        </w:rPr>
        <w:t>ς ο σύμπας των ανθρώπων χους, εις σώμα ανεπλάσθη Θεώ.</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Τα σπάργανα προσκυνούμέν σου Θεοτόκε, δοξάζομεν τον δόντα καρπόν τη πρώην στείρα, και ανοίξαντα μήτραν, την άγονον εκ παραδόξου· ποιεί γαρ πάντα όσα βούλεται, Θεός ων παντεξούσιος.</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Εβλάστησας νυμφοτόκε Άννα θεόφρον, εκ μήτρας παρ</w:t>
      </w:r>
      <w:r>
        <w:rPr/>
        <w:t>᾽</w:t>
      </w:r>
      <w:r>
        <w:rPr>
          <w:rFonts w:cs="Georgia" w:ascii="Georgia" w:hAnsi="Georgia"/>
        </w:rPr>
        <w:t xml:space="preserve"> ελπίδα, και εξ επαγγελίας, παρθενόφυτον άνθος, θεόβλαστον αγνείας κάλλος· διο σε πάντες μακαρίζομεν, ως ρίζαν της ζωής ημώ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 xml:space="preserve">Αλλότριον τοις ανόμοις εστί δοξάζειν, την άναρχον Τριάδα, Πατέρα και Υιόν τε, και το Άγιον Πνεύμα, την άκτιστον παγκρατορίαν, δι  </w:t>
      </w:r>
      <w:r>
        <w:rPr/>
        <w:t>ἧ</w:t>
      </w:r>
      <w:r>
        <w:rPr>
          <w:rFonts w:cs="Georgia" w:ascii="Georgia" w:hAnsi="Georgia"/>
        </w:rPr>
        <w:t xml:space="preserve">ς ο σύμπας κόσμος ήδρασται, τω νεύματι του κράτους αυτής. </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Εχώρησας εν γαστρί σου Παρθενομήτορ, τον ένα της Τριάδος Χριστόν τον Βασιλέα, ον υμνεί πάσα κτίσις, και τρέμουσιν οι άνω θρόνοι· αυτόν δυσώπει πανσεβάσμιε, σωθήναι τας ψυχάς ημώ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Της Αγίας Εικόνος. Άπας γηγενής.</w:t>
      </w:r>
    </w:p>
    <w:p>
      <w:pPr>
        <w:pStyle w:val="Style15"/>
        <w:jc w:val="center"/>
        <w:rPr>
          <w:rFonts w:ascii="Georgia" w:hAnsi="Georgia" w:cs="Georgia"/>
          <w:b/>
          <w:b/>
        </w:rPr>
      </w:pPr>
      <w:r>
        <w:rPr>
          <w:rFonts w:cs="Georgia" w:ascii="Georgia" w:hAnsi="Georgia"/>
          <w:b/>
        </w:rPr>
      </w:r>
    </w:p>
    <w:p>
      <w:pPr>
        <w:pStyle w:val="Style15"/>
        <w:jc w:val="both"/>
        <w:rPr/>
      </w:pPr>
      <w:r>
        <w:rPr>
          <w:rFonts w:cs="Georgia" w:ascii="Georgia" w:hAnsi="Georgia"/>
        </w:rPr>
        <w:t>Γήθεν προς νομάς, Ροβέλιστα έλκυσον, αιωνιότητος, τους παρακαλούντάς Σε, και ανυμνούντας, τα Σα θαυμάσια, οσμάς η διαχέουσα, αρρήτους πάντοτε, και κλίνοντας καρδίας το γόνυ, προ της Σης Εικόνος, της βλυστανούσης μύρο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Νυν μοναζουσών, αι χείρες κρατούσί Σε, καθάπερ πάντιμον, όλβον και υμνούσί σε, αυτών τα χείλη, Αγνή Ροβέλιστα, εκάστοτε κραυγάζοντα· ανατιθέμεθα, ελπίδας τας ημών εις Σε μόνον, αρωγέ της μάνδρας, ημών και αντιλήπτορ.</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Ένθα η Εικών, εν βάτοις η θεία Σου, ευρέθη έκτισται, νυν Μονή περίδοξος, ήτις ως φάρος, προς την μετάνοιαν, ποδηγετεί Ροβέλιστα, πιστών τα τάγματα, και φαίνει της Ηπείρου και Βάλτου, πλάτη ταις βολίσι, πληθύος Σων θαυμάτω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 xml:space="preserve">Χαίρε γλυκασμέ, του κόσμου Ροβέλιστα, Θεοχαρίτωτε, χαίρε τιμαλφέστατον, Ραδοβυζίων αγνή κυάθιον, καμού του υμνηπόλου Σου, και πολυτλήμονος, οικέτου ακεσώδυνον φρέαρ, χαίρέ Σοι κραυγάζω, υπερδεδοξασμένη. </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Καταβασία.</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Μυστικώς ει Θεοτόκε Παράδεισος, αγεωργήτως βλαστήσασα Χριστόν, υφ  ο</w:t>
      </w:r>
      <w:r>
        <w:rPr/>
        <w:t>ὗ</w:t>
      </w:r>
      <w:r>
        <w:rPr>
          <w:rFonts w:cs="Georgia" w:ascii="Georgia" w:hAnsi="Georgia"/>
        </w:rPr>
        <w:t xml:space="preserve"> το του Σταυρού, ζωηφόρον εν γη, πεφυτούργηται δένδρον· δι  ο</w:t>
      </w:r>
      <w:r>
        <w:rPr/>
        <w:t>ὗ</w:t>
      </w:r>
      <w:r>
        <w:rPr>
          <w:rFonts w:cs="Georgia" w:ascii="Georgia" w:hAnsi="Georgia"/>
        </w:rPr>
        <w:t xml:space="preserve"> νυν υψουμένου, προσκυνούντες αυτόν, σε μεγαλύνομεν». </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Ετέρα.</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Ο δια βρώσεως του ξύλου, τω γένει προσγενόμενος θάνατος, δια Σταυρού κατήργηται σήμερον· της γαρ Προμήτορος η παγγενής, κατάρα διαλέλυται, τω βλαστώ της αγνής Θεομήτορος· ην πάσαι αι Δυνάμεις, των ουρανών μεγαλύνουσι».</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Εξαποστειλάριον. Γυναίκες ακουτίσθητε.</w:t>
      </w:r>
    </w:p>
    <w:p>
      <w:pPr>
        <w:pStyle w:val="Style15"/>
        <w:jc w:val="center"/>
        <w:rPr>
          <w:rFonts w:ascii="Georgia" w:hAnsi="Georgia" w:cs="Georgia"/>
          <w:b/>
          <w:b/>
        </w:rPr>
      </w:pPr>
      <w:r>
        <w:rPr>
          <w:rFonts w:cs="Georgia" w:ascii="Georgia" w:hAnsi="Georgia"/>
          <w:b/>
        </w:rPr>
      </w:r>
    </w:p>
    <w:p>
      <w:pPr>
        <w:pStyle w:val="Style15"/>
        <w:jc w:val="both"/>
        <w:rPr/>
      </w:pPr>
      <w:r>
        <w:rPr>
          <w:rFonts w:cs="Georgia" w:ascii="Georgia" w:hAnsi="Georgia"/>
        </w:rPr>
        <w:t>Αγάλλονται τα πέρατα, της οικουμένης σήμερον, εν τη γεννήσει σου Κορη, Θεοκυήτορ Μαρία, και απειρόγαμε νύμφη· εν η των φυσάντων σε, το λυπηρόν διέλυσας, της ατεκνίας όνειδος, και της Προμήτορος Εύας, την εν τω τίκτειν κατάρα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Έτερον όμοιον</w:t>
      </w:r>
    </w:p>
    <w:p>
      <w:pPr>
        <w:pStyle w:val="Style15"/>
        <w:jc w:val="center"/>
        <w:rPr>
          <w:rFonts w:ascii="Georgia" w:hAnsi="Georgia" w:cs="Georgia"/>
          <w:b/>
          <w:b/>
        </w:rPr>
      </w:pPr>
      <w:r>
        <w:rPr>
          <w:rFonts w:cs="Georgia" w:ascii="Georgia" w:hAnsi="Georgia"/>
          <w:b/>
        </w:rPr>
      </w:r>
    </w:p>
    <w:p>
      <w:pPr>
        <w:pStyle w:val="Style15"/>
        <w:jc w:val="both"/>
        <w:rPr/>
      </w:pPr>
      <w:r>
        <w:rPr>
          <w:rFonts w:cs="Georgia" w:ascii="Georgia" w:hAnsi="Georgia"/>
        </w:rPr>
        <w:t>Αδάμ ανακαινίσθητι, και Εύα μεγαλύνθητι, Προφήται συν Αποστόλοις, χορεύσατε και Δικαίοις, κοινή χαρά εν τω κόσμω, Αγγέλων τε και ανθρώπων, εκ των Δικαίων σήμερον, Ιωακείμ και της Άννης, γεννάται η Θεοτόκος.</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Της Αγίας Εικόνος. Όμοιον.</w:t>
      </w:r>
    </w:p>
    <w:p>
      <w:pPr>
        <w:pStyle w:val="Style15"/>
        <w:jc w:val="center"/>
        <w:rPr>
          <w:rFonts w:ascii="Georgia" w:hAnsi="Georgia" w:cs="Georgia"/>
          <w:b/>
          <w:b/>
        </w:rPr>
      </w:pPr>
      <w:r>
        <w:rPr>
          <w:rFonts w:cs="Georgia" w:ascii="Georgia" w:hAnsi="Georgia"/>
          <w:b/>
        </w:rPr>
      </w:r>
    </w:p>
    <w:p>
      <w:pPr>
        <w:pStyle w:val="Style15"/>
        <w:jc w:val="both"/>
        <w:rPr/>
      </w:pPr>
      <w:r>
        <w:rPr>
          <w:rFonts w:cs="Georgia" w:ascii="Georgia" w:hAnsi="Georgia"/>
        </w:rPr>
        <w:t>Εικών Σου ω Ροβέλιστα, η τους Αρταίους τέρπουσα, ανθών εν έαρος ώρα, μυρίπνους δέδεικται πάσι, δυσώδη αρρωστήματα, διώκουσα και άπαντας, οσμαίς υγείας σώματος, και ψυχικής σους οικέτας, μυρίζουσα Θεοτόκε.</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Εις τους Αίνους. Της Εορτής γ . Ήχος α'. Ω του παραδόξου θαύματος</w:t>
      </w:r>
    </w:p>
    <w:p>
      <w:pPr>
        <w:pStyle w:val="Style15"/>
        <w:jc w:val="center"/>
        <w:rPr>
          <w:rFonts w:ascii="Georgia" w:hAnsi="Georgia" w:cs="Georgia"/>
          <w:b/>
          <w:b/>
        </w:rPr>
      </w:pPr>
      <w:r>
        <w:rPr>
          <w:rFonts w:cs="Georgia" w:ascii="Georgia" w:hAnsi="Georgia"/>
          <w:b/>
        </w:rPr>
      </w:r>
    </w:p>
    <w:p>
      <w:pPr>
        <w:pStyle w:val="Style15"/>
        <w:jc w:val="both"/>
        <w:rPr/>
      </w:pPr>
      <w:r>
        <w:rPr>
          <w:rFonts w:cs="Georgia" w:ascii="Georgia" w:hAnsi="Georgia"/>
        </w:rPr>
        <w:t>Ω του παραδόξου θαύματος! η πηγή της ζωής, εκ της στείρας τίκτεται, η χάρις καρπογονείν, λαμπρώς απάρχεται. Ευφραίνου Ιωακείμ, της Θεοτόκου γεννήτωρ γενόμενος, ουκ έστιν άλλος ως συ, των γηγενών γεννητόρων θεόληπτε· η γαρ θεοδόχος Κορη, του Θεού το σκήνωμα, το πανάγιον ορος, δια σου ημίν δεδώρηται.</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Ω του παραδόξου θαυματος! ο εκ στείρας καρπός, αναλάμψας νεύματι, του πάντων Δημιουργού, και παντοκράτορος, ευτόνως την κοσμικήν, των αγαθών διαλέλυκε στείρωσιν. Μητέρες συν τη Μητρί, της Θεοτόκου χορεύσατε κράζουσαι· Κεχαριτωμένη χαίρε, μετά σου ο Κυριος, ο παρέχων τω κόσμω, δια σου το μέγα έλεος.</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Στήλη σωφροσύνης έμψυχος, και λαμπρόν δοχείον, αποστίλβον χάριτι, η Άννα η ευκλεής, φανείσα τέτοκε, την πρόβολον αληθώς, της παρθενίας το θείον απάνθισμα, την πάσαις παρθενικαίς, και παρθενίας ποθούσαις το χάρισμα, το της παρθενίας κάλλος, εμφανώς βραβεύουσαν, και παρέχουσαν πάσι, τοις πιστοίς το μέγα έλεος.</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Της Αγίας Εικόνος γ . Ήχος α . Πανεύφημοι Μάρτυρες.</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Εικών Σου Ροβέλιστα σεπτή, μύρον η βλυστάνουσα, φωτός ακτίστου εκπέμπουσα, βολάς Μητρόθεε, ώφθη εν τοις βάτοις, ένθα νυν η Μάνδρα Σου, η θεία ωκοδόμηται φαίνουσα, τους άρνας βόσκοντας, και χαράς αρρήτου έπλησεν, ομοφώνως, τους Σε μακαρίζοντας.</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Εικών Σου Ροβέλιστα σεπτή, εύχος η υπάρχουσα, του Αμβροσίου επέλεξεν, υπεφυέστατα, μετακινουμένη, τόπον τον δασύσκιον, εις ον αυτής το θείον παλάτιον, και μεγαλώνυμον, εγερθήναι τάχος έμελλε, και δειχθήναι, ψυχών καθαρτήριο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Εικών Σου Ροβέλιστα σεπτή, Κόρη Μοσχοβίτισσα, ήνπερ κυκλούσι μονάζουσαι, σεμνώς νυν δέδεικται, πάσης ασθενείας, και δεινού νοσήματος, στερρόν αλεξιτήριον Πάναγνε, διο προστρέχουσα, ταύτη πάσα η ομήγυρις, ευσεβούντων, αντλεί ύδωρ ρώσεως.</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Δοξα. Του Μηναίου. Ήχος πλ. β'</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Αύτη ημέρα Κυρίου, αγαλλιάσθε λαοί· ιδού γαρ του φωτός ο νυμφών, και η βίβλος του λόγου της ζωής, εκ γαστρός προελήλυθε· και η κατά ανατολάς πύλη αποκυηθείσα, προσμένει την είσοδον, του Ιερέως του μεγάλου, μόνη και μόνον εισάγουσα Χριστόν εις την οικουμένην, προς σωτηρίαν των ψυχών ημώ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Και νυν. Της Αγίας Εικόνος.</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Ως πρόξενον της ημών σωτηρίας, μεγαλύνομέν Σε Παντάνασσα Θεοτόκε, εις αιώνας αιώνων γηγενών αι χορείαι, ως προξένου δε θαυμάτων ξένων, τη Ση αγία Εικόνι προστρέχομεν, ην Ροβέλισταν κεκλήκαμεν, και χαρμονικώς βοώμέν Σοι· Χαίρε Μυροβλύτισσα Μήτερ Πάναγνε, καταφυγή των εν δίναις στενόντων, και πάντων ταχινή βοηθός εν κινδύνοις και θλίψεσι.</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Δοξολογία Μεγάλη, και Απόλυσις</w:t>
      </w:r>
    </w:p>
    <w:p>
      <w:pPr>
        <w:pStyle w:val="Style15"/>
        <w:jc w:val="center"/>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Εις την Λειτουργίαν,</w:t>
      </w:r>
    </w:p>
    <w:p>
      <w:pPr>
        <w:pStyle w:val="Style15"/>
        <w:jc w:val="center"/>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Τυπικά, και εκ των Κανόνων, Ωδή γ' και ς'.</w:t>
      </w:r>
    </w:p>
    <w:p>
      <w:pPr>
        <w:pStyle w:val="Style15"/>
        <w:jc w:val="center"/>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Αντίφωνον Α .</w:t>
      </w:r>
    </w:p>
    <w:p>
      <w:pPr>
        <w:pStyle w:val="Style15"/>
        <w:jc w:val="center"/>
        <w:rPr>
          <w:rFonts w:ascii="Georgia" w:hAnsi="Georgia" w:cs="Georgia"/>
          <w:b/>
          <w:b/>
        </w:rPr>
      </w:pPr>
      <w:r>
        <w:rPr>
          <w:rFonts w:cs="Georgia" w:ascii="Georgia" w:hAnsi="Georgia"/>
          <w:b/>
        </w:rPr>
      </w:r>
    </w:p>
    <w:p>
      <w:pPr>
        <w:pStyle w:val="Style15"/>
        <w:jc w:val="center"/>
        <w:rPr/>
      </w:pPr>
      <w:r>
        <w:rPr>
          <w:rFonts w:cs="Georgia" w:ascii="Georgia" w:hAnsi="Georgia"/>
          <w:b/>
        </w:rPr>
        <w:t xml:space="preserve">Στίχος α': </w:t>
      </w:r>
      <w:r>
        <w:rPr>
          <w:rFonts w:cs="Georgia" w:ascii="Georgia" w:hAnsi="Georgia"/>
        </w:rPr>
        <w:t>Μνήσθητι Κυριε του Δαυίδ και πάσης της πραότητος αυτού.</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Ταις πρεσβείαις της Θεοτόκου...</w:t>
      </w:r>
    </w:p>
    <w:p>
      <w:pPr>
        <w:pStyle w:val="Style15"/>
        <w:jc w:val="center"/>
        <w:rPr>
          <w:rFonts w:ascii="Georgia" w:hAnsi="Georgia" w:cs="Georgia"/>
          <w:b/>
          <w:b/>
        </w:rPr>
      </w:pPr>
      <w:r>
        <w:rPr>
          <w:rFonts w:cs="Georgia" w:ascii="Georgia" w:hAnsi="Georgia"/>
          <w:b/>
        </w:rPr>
      </w:r>
    </w:p>
    <w:p>
      <w:pPr>
        <w:pStyle w:val="Style15"/>
        <w:jc w:val="center"/>
        <w:rPr/>
      </w:pPr>
      <w:r>
        <w:rPr>
          <w:rFonts w:cs="Georgia" w:ascii="Georgia" w:hAnsi="Georgia"/>
          <w:b/>
        </w:rPr>
        <w:t>Στίχος β':</w:t>
      </w:r>
      <w:r>
        <w:rPr>
          <w:rFonts w:cs="Georgia" w:ascii="Georgia" w:hAnsi="Georgia"/>
        </w:rPr>
        <w:t xml:space="preserve"> Ιδού ηκούσαμεν αυτήν εν Εφραθά, εύρομεν αυτήν εν τοις πεδίοις του δρυμού.</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Ταις πρεσβείαις της Θεοτόκου...</w:t>
      </w:r>
    </w:p>
    <w:p>
      <w:pPr>
        <w:pStyle w:val="Style15"/>
        <w:jc w:val="center"/>
        <w:rPr>
          <w:rFonts w:ascii="Georgia" w:hAnsi="Georgia" w:cs="Georgia"/>
          <w:b/>
          <w:b/>
        </w:rPr>
      </w:pPr>
      <w:r>
        <w:rPr>
          <w:rFonts w:cs="Georgia" w:ascii="Georgia" w:hAnsi="Georgia"/>
          <w:b/>
        </w:rPr>
      </w:r>
    </w:p>
    <w:p>
      <w:pPr>
        <w:pStyle w:val="Style15"/>
        <w:jc w:val="center"/>
        <w:rPr/>
      </w:pPr>
      <w:r>
        <w:rPr>
          <w:rFonts w:cs="Georgia" w:ascii="Georgia" w:hAnsi="Georgia"/>
          <w:b/>
        </w:rPr>
        <w:t xml:space="preserve">Στίχος γ': </w:t>
      </w:r>
      <w:r>
        <w:rPr>
          <w:rFonts w:cs="Georgia" w:ascii="Georgia" w:hAnsi="Georgia"/>
        </w:rPr>
        <w:t>Δεδοξασμένα ελαλήθη περί σου η πόλις του Θεού.</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Ταις πρεσβείαις της Θεοτόκου...</w:t>
      </w:r>
    </w:p>
    <w:p>
      <w:pPr>
        <w:pStyle w:val="Style15"/>
        <w:jc w:val="center"/>
        <w:rPr>
          <w:rFonts w:ascii="Georgia" w:hAnsi="Georgia" w:cs="Georgia"/>
          <w:b/>
          <w:b/>
        </w:rPr>
      </w:pPr>
      <w:r>
        <w:rPr>
          <w:rFonts w:cs="Georgia" w:ascii="Georgia" w:hAnsi="Georgia"/>
          <w:b/>
        </w:rPr>
      </w:r>
    </w:p>
    <w:p>
      <w:pPr>
        <w:pStyle w:val="Style15"/>
        <w:jc w:val="center"/>
        <w:rPr/>
      </w:pPr>
      <w:r>
        <w:rPr>
          <w:rFonts w:cs="Georgia" w:ascii="Georgia" w:hAnsi="Georgia"/>
          <w:b/>
        </w:rPr>
        <w:t>Στίχος δ'</w:t>
      </w:r>
      <w:r>
        <w:rPr>
          <w:rFonts w:cs="Georgia" w:ascii="Georgia" w:hAnsi="Georgia"/>
        </w:rPr>
        <w:t>: Ο Θεός εν μέσω αυτής και ου σαλευθήσεται.</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Ταις πρεσβείαις της Θεοτόκου...</w:t>
      </w:r>
    </w:p>
    <w:p>
      <w:pPr>
        <w:pStyle w:val="Style15"/>
        <w:jc w:val="center"/>
        <w:rPr>
          <w:rFonts w:ascii="Georgia" w:hAnsi="Georgia" w:cs="Georgia"/>
          <w:b/>
          <w:b/>
        </w:rPr>
      </w:pPr>
      <w:r>
        <w:rPr>
          <w:rFonts w:cs="Georgia" w:ascii="Georgia" w:hAnsi="Georgia"/>
          <w:b/>
        </w:rPr>
      </w:r>
    </w:p>
    <w:p>
      <w:pPr>
        <w:pStyle w:val="Style15"/>
        <w:jc w:val="center"/>
        <w:rPr/>
      </w:pPr>
      <w:r>
        <w:rPr>
          <w:rFonts w:cs="Georgia" w:ascii="Georgia" w:hAnsi="Georgia"/>
          <w:b/>
        </w:rPr>
        <w:t xml:space="preserve">Δοξα... Και νυν: </w:t>
      </w:r>
      <w:r>
        <w:rPr>
          <w:rFonts w:cs="Georgia" w:ascii="Georgia" w:hAnsi="Georgia"/>
        </w:rPr>
        <w:t>Ταις πρεσβείαις της Θεοτόκου...</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Αντίφωνον Β'</w:t>
      </w:r>
    </w:p>
    <w:p>
      <w:pPr>
        <w:pStyle w:val="Style15"/>
        <w:jc w:val="center"/>
        <w:rPr>
          <w:rFonts w:ascii="Georgia" w:hAnsi="Georgia" w:cs="Georgia"/>
          <w:b/>
          <w:b/>
        </w:rPr>
      </w:pPr>
      <w:r>
        <w:rPr>
          <w:rFonts w:cs="Georgia" w:ascii="Georgia" w:hAnsi="Georgia"/>
          <w:b/>
        </w:rPr>
      </w:r>
    </w:p>
    <w:p>
      <w:pPr>
        <w:pStyle w:val="Style15"/>
        <w:jc w:val="center"/>
        <w:rPr/>
      </w:pPr>
      <w:r>
        <w:rPr>
          <w:rFonts w:cs="Georgia" w:ascii="Georgia" w:hAnsi="Georgia"/>
          <w:b/>
        </w:rPr>
        <w:t>Στίχος α'</w:t>
      </w:r>
      <w:r>
        <w:rPr>
          <w:rFonts w:cs="Georgia" w:ascii="Georgia" w:hAnsi="Georgia"/>
        </w:rPr>
        <w:t>: Ώμοσε Κυριος τω Δαυίδ αλήθειαν και ου μη αθετήσει αυτήν.</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Σώσον ημάς, Υιέ Θεού, ο δι' ημάς σαρκωθείς...</w:t>
      </w:r>
    </w:p>
    <w:p>
      <w:pPr>
        <w:pStyle w:val="Style15"/>
        <w:jc w:val="center"/>
        <w:rPr>
          <w:rFonts w:ascii="Georgia" w:hAnsi="Georgia" w:cs="Georgia"/>
          <w:b/>
          <w:b/>
        </w:rPr>
      </w:pPr>
      <w:r>
        <w:rPr>
          <w:rFonts w:cs="Georgia" w:ascii="Georgia" w:hAnsi="Georgia"/>
          <w:b/>
        </w:rPr>
      </w:r>
    </w:p>
    <w:p>
      <w:pPr>
        <w:pStyle w:val="Style15"/>
        <w:jc w:val="center"/>
        <w:rPr/>
      </w:pPr>
      <w:r>
        <w:rPr>
          <w:rFonts w:cs="Georgia" w:ascii="Georgia" w:hAnsi="Georgia"/>
          <w:b/>
        </w:rPr>
        <w:t>Στίχος β':</w:t>
      </w:r>
      <w:r>
        <w:rPr>
          <w:rFonts w:cs="Georgia" w:ascii="Georgia" w:hAnsi="Georgia"/>
        </w:rPr>
        <w:t xml:space="preserve"> Εκ καρπού της κοιλίας σου θήσομαι επί του θρόνου σου.</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Σώσον ημάς, Υιέ Θεού, ο δι' ημάς...</w:t>
      </w:r>
    </w:p>
    <w:p>
      <w:pPr>
        <w:pStyle w:val="Style15"/>
        <w:jc w:val="center"/>
        <w:rPr>
          <w:rFonts w:ascii="Georgia" w:hAnsi="Georgia" w:cs="Georgia"/>
          <w:b/>
          <w:b/>
        </w:rPr>
      </w:pPr>
      <w:r>
        <w:rPr>
          <w:rFonts w:cs="Georgia" w:ascii="Georgia" w:hAnsi="Georgia"/>
          <w:b/>
        </w:rPr>
      </w:r>
    </w:p>
    <w:p>
      <w:pPr>
        <w:pStyle w:val="Style15"/>
        <w:jc w:val="center"/>
        <w:rPr/>
      </w:pPr>
      <w:r>
        <w:rPr>
          <w:rFonts w:cs="Georgia" w:ascii="Georgia" w:hAnsi="Georgia"/>
          <w:b/>
        </w:rPr>
        <w:t xml:space="preserve">Στίχος γ': </w:t>
      </w:r>
      <w:r>
        <w:rPr>
          <w:rFonts w:cs="Georgia" w:ascii="Georgia" w:hAnsi="Georgia"/>
        </w:rPr>
        <w:t>Εκεί εξανατελώ κέρας τω Δαυΐδ, ητοίμασα λύχνον τω Χριστώ</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Σώσον ημάς, Υιέ Θεού, ο δι' ημάς...</w:t>
      </w:r>
    </w:p>
    <w:p>
      <w:pPr>
        <w:pStyle w:val="Style15"/>
        <w:jc w:val="center"/>
        <w:rPr>
          <w:rFonts w:ascii="Georgia" w:hAnsi="Georgia" w:cs="Georgia"/>
          <w:b/>
          <w:b/>
        </w:rPr>
      </w:pPr>
      <w:r>
        <w:rPr>
          <w:rFonts w:cs="Georgia" w:ascii="Georgia" w:hAnsi="Georgia"/>
          <w:b/>
        </w:rPr>
      </w:r>
    </w:p>
    <w:p>
      <w:pPr>
        <w:pStyle w:val="Style15"/>
        <w:jc w:val="center"/>
        <w:rPr/>
      </w:pPr>
      <w:r>
        <w:rPr>
          <w:rFonts w:cs="Georgia" w:ascii="Georgia" w:hAnsi="Georgia"/>
          <w:b/>
        </w:rPr>
        <w:t>Στίχος δ':</w:t>
      </w:r>
      <w:r>
        <w:rPr>
          <w:rFonts w:cs="Georgia" w:ascii="Georgia" w:hAnsi="Georgia"/>
        </w:rPr>
        <w:t xml:space="preserve"> Ότι εξελέξατο Κυριος την Σιών, ηρετίσατο αυτήν εις κατοικίαν εαυτώ.</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Σώσον ημάς, Υιέ Θεού, ο δι' ημάς...</w:t>
      </w:r>
    </w:p>
    <w:p>
      <w:pPr>
        <w:pStyle w:val="Style15"/>
        <w:jc w:val="center"/>
        <w:rPr>
          <w:rFonts w:ascii="Georgia" w:hAnsi="Georgia" w:cs="Georgia"/>
          <w:b/>
          <w:b/>
        </w:rPr>
      </w:pPr>
      <w:r>
        <w:rPr>
          <w:rFonts w:cs="Georgia" w:ascii="Georgia" w:hAnsi="Georgia"/>
          <w:b/>
        </w:rPr>
      </w:r>
    </w:p>
    <w:p>
      <w:pPr>
        <w:pStyle w:val="Style15"/>
        <w:jc w:val="center"/>
        <w:rPr/>
      </w:pPr>
      <w:r>
        <w:rPr>
          <w:rFonts w:cs="Georgia" w:ascii="Georgia" w:hAnsi="Georgia"/>
          <w:b/>
        </w:rPr>
        <w:t>Δοξα... Και νυν:</w:t>
      </w:r>
      <w:r>
        <w:rPr>
          <w:rFonts w:cs="Georgia" w:ascii="Georgia" w:hAnsi="Georgia"/>
        </w:rPr>
        <w:t xml:space="preserve"> Ο μονογενής Υιός και Λογος,..</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Αντίφωνον Γ'</w:t>
      </w:r>
    </w:p>
    <w:p>
      <w:pPr>
        <w:pStyle w:val="Style15"/>
        <w:jc w:val="center"/>
        <w:rPr>
          <w:rFonts w:ascii="Georgia" w:hAnsi="Georgia" w:cs="Georgia"/>
          <w:b/>
          <w:b/>
        </w:rPr>
      </w:pPr>
      <w:r>
        <w:rPr>
          <w:rFonts w:cs="Georgia" w:ascii="Georgia" w:hAnsi="Georgia"/>
          <w:b/>
        </w:rPr>
      </w:r>
    </w:p>
    <w:p>
      <w:pPr>
        <w:pStyle w:val="Style15"/>
        <w:jc w:val="center"/>
        <w:rPr/>
      </w:pPr>
      <w:r>
        <w:rPr>
          <w:rFonts w:cs="Georgia" w:ascii="Georgia" w:hAnsi="Georgia"/>
          <w:b/>
        </w:rPr>
        <w:t>Στίχος α':</w:t>
      </w:r>
      <w:r>
        <w:rPr>
          <w:rFonts w:cs="Georgia" w:ascii="Georgia" w:hAnsi="Georgia"/>
        </w:rPr>
        <w:t xml:space="preserve"> Ώδε κατοικήσω, ότι ηρετισάμην αυτήν.</w:t>
      </w:r>
    </w:p>
    <w:p>
      <w:pPr>
        <w:pStyle w:val="Style15"/>
        <w:jc w:val="both"/>
        <w:rPr>
          <w:rFonts w:ascii="Georgia" w:hAnsi="Georgia" w:cs="Georgia"/>
        </w:rPr>
      </w:pPr>
      <w:r>
        <w:rPr>
          <w:rFonts w:cs="Georgia" w:ascii="Georgia" w:hAnsi="Georgia"/>
        </w:rPr>
      </w:r>
    </w:p>
    <w:p>
      <w:pPr>
        <w:pStyle w:val="Style15"/>
        <w:jc w:val="center"/>
        <w:rPr/>
      </w:pPr>
      <w:r>
        <w:rPr>
          <w:rFonts w:cs="Georgia" w:ascii="Georgia" w:hAnsi="Georgia"/>
          <w:b/>
        </w:rPr>
        <w:t>Ήχος δ':</w:t>
      </w:r>
      <w:r>
        <w:rPr>
          <w:rFonts w:cs="Georgia" w:ascii="Georgia" w:hAnsi="Georgia"/>
        </w:rPr>
        <w:t xml:space="preserve"> Η γέννησίς σου Θεοτόκε, χαράν εμήνυσε πάση τη οικουμένη· εκ σου γαρ ανέτειλεν ο ήλιος της δικαιοσύνης, Χριστός ο Θεός ημών, και λύσας την κατάραν, έδωκε την ευλογίαν, και καταργήσας τον θάνατον, εδωρήσατο ημίν ζωήν την αιώνιον.</w:t>
      </w:r>
    </w:p>
    <w:p>
      <w:pPr>
        <w:pStyle w:val="Style15"/>
        <w:jc w:val="both"/>
        <w:rPr>
          <w:rFonts w:ascii="Georgia" w:hAnsi="Georgia" w:cs="Georgia"/>
        </w:rPr>
      </w:pPr>
      <w:r>
        <w:rPr>
          <w:rFonts w:cs="Georgia" w:ascii="Georgia" w:hAnsi="Georgia"/>
        </w:rPr>
      </w:r>
    </w:p>
    <w:p>
      <w:pPr>
        <w:pStyle w:val="Style15"/>
        <w:jc w:val="center"/>
        <w:rPr/>
      </w:pPr>
      <w:r>
        <w:rPr>
          <w:rFonts w:cs="Georgia" w:ascii="Georgia" w:hAnsi="Georgia"/>
          <w:b/>
        </w:rPr>
        <w:t>Στίχος β':</w:t>
      </w:r>
      <w:r>
        <w:rPr>
          <w:rFonts w:cs="Georgia" w:ascii="Georgia" w:hAnsi="Georgia"/>
        </w:rPr>
        <w:t xml:space="preserve"> Ηγίασε το σκήνωμα αυτού ο Ύψιστος.</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Η γέννησίς σου Θεοτόκε...</w:t>
      </w:r>
    </w:p>
    <w:p>
      <w:pPr>
        <w:pStyle w:val="Style15"/>
        <w:jc w:val="center"/>
        <w:rPr>
          <w:rFonts w:ascii="Georgia" w:hAnsi="Georgia" w:cs="Georgia"/>
          <w:b/>
          <w:b/>
        </w:rPr>
      </w:pPr>
      <w:r>
        <w:rPr>
          <w:rFonts w:cs="Georgia" w:ascii="Georgia" w:hAnsi="Georgia"/>
          <w:b/>
        </w:rPr>
      </w:r>
    </w:p>
    <w:p>
      <w:pPr>
        <w:pStyle w:val="Style15"/>
        <w:jc w:val="center"/>
        <w:rPr/>
      </w:pPr>
      <w:r>
        <w:rPr>
          <w:rFonts w:cs="Georgia" w:ascii="Georgia" w:hAnsi="Georgia"/>
          <w:b/>
        </w:rPr>
        <w:t>Στίχος γ':</w:t>
      </w:r>
      <w:r>
        <w:rPr>
          <w:rFonts w:cs="Georgia" w:ascii="Georgia" w:hAnsi="Georgia"/>
        </w:rPr>
        <w:t xml:space="preserve"> Άγιος ο ναός σου, θαυμαστός εν δικαιοσύνη.</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Η γέννησίς σου Θεοτόκε...</w:t>
      </w:r>
    </w:p>
    <w:p>
      <w:pPr>
        <w:pStyle w:val="Style15"/>
        <w:jc w:val="center"/>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Μεγαλυνάριον.</w:t>
      </w:r>
    </w:p>
    <w:p>
      <w:pPr>
        <w:pStyle w:val="Style15"/>
        <w:jc w:val="both"/>
        <w:rPr>
          <w:rFonts w:ascii="Georgia" w:hAnsi="Georgia" w:cs="Georgia"/>
          <w:b/>
          <w:b/>
        </w:rPr>
      </w:pPr>
      <w:r>
        <w:rPr>
          <w:rFonts w:cs="Georgia" w:ascii="Georgia" w:hAnsi="Georgia"/>
          <w:b/>
        </w:rPr>
      </w:r>
    </w:p>
    <w:p>
      <w:pPr>
        <w:pStyle w:val="Style15"/>
        <w:jc w:val="both"/>
        <w:rPr>
          <w:rFonts w:ascii="Georgia" w:hAnsi="Georgia" w:cs="Georgia"/>
        </w:rPr>
      </w:pPr>
      <w:r>
        <w:rPr>
          <w:rFonts w:cs="Georgia" w:ascii="Georgia" w:hAnsi="Georgia"/>
        </w:rPr>
        <w:t>Χαίροις Ορθοδόξων ο γλυκασμός, και Ραδοβυζίων, ο ακοίμητος θησαυρός, της Αειπαρθένου, Εικών η καθ’ εκάστην, Ροβέλιστα Κυρία, μύρον προχέουσα.</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b/>
        </w:rPr>
        <w:t>Κοινωνικόν:</w:t>
      </w:r>
      <w:r>
        <w:rPr>
          <w:rFonts w:cs="Georgia" w:ascii="Georgia" w:hAnsi="Georgia"/>
        </w:rPr>
        <w:t xml:space="preserve"> Ποτήριον σωτηρίου λήψομαι, και το όνομα Κυρίου επικαλέσομαι. Αλληλούϊα.</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Σύντομον ιστορικόν της Ιεράς Μονής.</w:t>
      </w:r>
    </w:p>
    <w:p>
      <w:pPr>
        <w:pStyle w:val="Style15"/>
        <w:jc w:val="both"/>
        <w:rPr>
          <w:rFonts w:ascii="Georgia" w:hAnsi="Georgia" w:cs="Georgia"/>
          <w:b/>
          <w:b/>
        </w:rPr>
      </w:pPr>
      <w:r>
        <w:rPr>
          <w:rFonts w:cs="Georgia" w:ascii="Georgia" w:hAnsi="Georgia"/>
          <w:b/>
        </w:rPr>
      </w:r>
    </w:p>
    <w:p>
      <w:pPr>
        <w:pStyle w:val="Style15"/>
        <w:jc w:val="both"/>
        <w:rPr/>
      </w:pPr>
      <w:r>
        <w:rPr>
          <w:rFonts w:cs="Georgia" w:ascii="Georgia" w:hAnsi="Georgia"/>
        </w:rPr>
        <w:t>Η Ιερά Μονή Ροβελίστης, αφιερωμένη εις το Γενέσιον της Θεοτόκου, ευρίσκεται εν τη ορεινή περιφερεία των Ραδοβυζίων κοντά εις το χωρίον Βελεντζικόν, απέχουσα 6 χλμ. από τον κεντρικόν δρόμον Άρτης-Άνω Καλεντίνης. Κτίσμα του 10ου αιώνος κατά τον Μητροπολίτην Άρτης Σεραφείμ Ξενόπουλο (Δοκίμιον ιστορικόν περί Άρτης και Πρεβέζης), ξαναχτίστηκε εκ θεμελίων, το 1856. Κατά τον ίδιον: εν ταύτη τη Ιερά Μονή σώζεται αρχαία και θαυματουργός Εικών της Θεοτόκου, μετρίου μεγέθους, κεκοσμημένη πάσα δι’ αργύρου καθαρού· ταύτην οι εγχώριοι καλούσιν Μοσχόβισσαν, πιστεύοντες ότι απεστάλη εκ της Μόσχας προ 800 ετών.</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Η ίδρυσις της Μονής έγινε από τον Αρχιμανδίτην Αμβρόσιον ο οποίος θεωρείται ως ο πρώτος ηγούμενος της Μονής, κάτω από τις εξής συνθήκες:</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Κατά τας αρχάς του ΙΑ  α</w:t>
      </w:r>
      <w:r>
        <w:rPr/>
        <w:t>ἰῶ</w:t>
      </w:r>
      <w:r>
        <w:rPr>
          <w:rFonts w:cs="Georgia" w:ascii="Georgia" w:hAnsi="Georgia"/>
        </w:rPr>
        <w:t>νος διήλθεν εκ της Επισκοπής Βελεντζικού (το Βελεντζικόν ήτο έδρα του Επισκόπου Ραδοβυζίων), Ιερομόναχός τις εντελώς άγνωστος εις την περιοχήν, έχων μεθ’ εαυτού και την θαυματουργόν Εικόνα της Θεοτόκου. Επιθυμών ο Επίσκοπος, όπως εν τη περιφερεία του ιδρύση Μοναστήριον, και ευρών τούτον κατάλληλον, έδωσεν εις αυτόν ευλογίαν ίνα μείνη και μονάση εις την Κόκκινην Εκκλησιάν. Αλλ’ η Εικών την επομένην δεν ευρέθη εις την θέσιν του Ναού, όπου ετοποθετήθη. Μετ’ ολίγας ημέρας, ποιμήν τις εύρε ταύτην μακράν και κάτω της Κόκκινης Εκκλησιάς. Τούτο επανελήφθη δύο-τρε</w:t>
      </w:r>
      <w:r>
        <w:rPr/>
        <w:t>ῑ</w:t>
      </w:r>
      <w:r>
        <w:rPr>
          <w:rFonts w:cs="Georgia" w:ascii="Georgia" w:hAnsi="Georgia"/>
        </w:rPr>
        <w:t>ς φορές. Καθώς αναφέρεται εις χωρικός είπε: Κάτι έχει αυτή η Εικών και ροβολάει· εξ ου και Ροβελίστα επωνομάσθη. Τότε πλέον επείσθησαν όλοι, ότι εκεί ήτο θέλημα να γίνη το Κοινόβιον. Ανηγέρθησαν περικαλλής Βυζαντινός ναός, (σταυρεπίστεγη βασιλική μετά τρούλου) κελλία και ξενώνες.</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Επί Τουρκοκρατίας ο Επίσκοπος Ραβοδυζίων είχεν την Μονήν ως ορμητήριόν του εις τον Εθνικόν και θρησκευτικό αγώνα, ιδρύσας εν αυτή Ιερατικήν Σχολήν προς καταρτισμόν των Ιερέων της Επισκοπής του.</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Σημαντικό υπήρξεν επίσης κατά τα δύσκολα χρόνια της δουλείας και το φιλανθρωπικόν της έργο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Ενοχληθέντες οι Τούρκοι από την θρησκευτικήν και Εθνικήν δράσιν της Μονής ετοποθέτησαν εν αυτή μόνιμον Τουρκικόν απόσπασμα προς παρακολούθησιν πάσης κινήσεως. Το 1854 εξερράγη τοπική επανάστασις. Η Μονή κατεκαύθη και εκ θεμελίων κατεστράφη.</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Εσώθησαν εκ του εμπρησμού και της καταστροφής η Ιερά Εικών της Θεοτόκου ο χρυσοκέντητος Έπιτάφιος, μέρος της Βιβλιοθήκης και ελάχιστα χειρόγραφα.</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Η Μονή ξαναχτίστηκε το 1856, επί Ηγουμένου Ανθίμου, παρέμεινε δε εν ενεργεία μέχρι τον εμφύλιον πόλεμον, οπότε ερημώθηκε και καταστράφηκε εκ νέου. Το έτος 1942 κατόπιν ενεργειών του Ηγουμένου Γερασίμου Καλούτση συναντήθησαν στην Μονή ο Ν. Ζέρβας και ο Άρης Βελουχιώτης, δια να συμφωνήσουν ότι αγωνίζονται δια τον ίδιον σκοπό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Η τελευταία εκ βάθρων ανακαίνιση της Μονής έγινε το 1951, από τον Ιερομόναχον Μητροφάνην Μητσιλή, πνευματικόν καθοδηγητήν της Μονής και την αδελφήν του Ανδριανήν, πρώτην Ηγουμένη της Μονής, η οποία Μονή το 1965 επί Μητροπολίτου Ιγνατίου Γ  Τσίγκρη, μετετράπη εις γυναικείαν.</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Η μονή αποτελείται από το καινούριο Καθολικό, το οποίον συμφώνως με την εις τον νότιον τοίχόν του επιγραφήν, χτίστηκε το 1978 και από τις γύρω από αυτό ανακαινισμένες κτιριακές εγκαταστάσεις.</w:t>
      </w:r>
    </w:p>
    <w:p>
      <w:pPr>
        <w:pStyle w:val="Style15"/>
        <w:jc w:val="both"/>
        <w:rPr>
          <w:rFonts w:ascii="Georgia" w:hAnsi="Georgia" w:cs="Georgia"/>
        </w:rPr>
      </w:pPr>
      <w:r>
        <w:rPr>
          <w:rFonts w:cs="Georgia" w:ascii="Georgia" w:hAnsi="Georgia"/>
        </w:rPr>
      </w:r>
    </w:p>
    <w:p>
      <w:pPr>
        <w:pStyle w:val="Style15"/>
        <w:jc w:val="both"/>
        <w:rPr/>
      </w:pPr>
      <w:r>
        <w:rPr>
          <w:rFonts w:cs="Georgia" w:ascii="Georgia" w:hAnsi="Georgia"/>
        </w:rPr>
        <w:t>Σήμερον η Ιερά Μονή, εις την οποίαν εγκαταβιοί Μοναστική Αδελφότης με Ηγουμένην την Οσιωτάτην Μοναχήν Θεοκτίστην Μαργώνην, συνεχίζει την πορείαν της, ενώ πλήθος πιστών προσέρχονται καθημερινά, δια να λάβουν πνευματικήν στήριξιν και να ενισχυθούν από την χάριν και τις πρεσβείες της Θεοτόκου.</w:t>
      </w:r>
    </w:p>
    <w:p>
      <w:pPr>
        <w:pStyle w:val="Style15"/>
        <w:jc w:val="both"/>
        <w:rPr>
          <w:rFonts w:ascii="Georgia" w:hAnsi="Georgia" w:cs="Georgia"/>
        </w:rPr>
      </w:pPr>
      <w:r>
        <w:rPr>
          <w:rFonts w:cs="Georgia" w:ascii="Georgia" w:hAnsi="Georgia"/>
        </w:rPr>
      </w:r>
    </w:p>
    <w:p>
      <w:pPr>
        <w:pStyle w:val="Style15"/>
        <w:jc w:val="both"/>
        <w:rPr>
          <w:rFonts w:ascii="Georgia" w:hAnsi="Georgia" w:cs="Georgia"/>
        </w:rPr>
      </w:pPr>
      <w:r>
        <w:rPr>
          <w:rFonts w:cs="Georgia" w:ascii="Georgia" w:hAnsi="Georgia"/>
        </w:rPr>
        <w:t>Τέλος, ταπεινώς επικαλούμεθα την ευλογίαν της Υπεραγίας Θεοτόκου της Ροβελίστης επί πάντας τους προσκυνητάς της Μονής της, και όλους τους πιστούς.</w:t>
      </w:r>
    </w:p>
    <w:p>
      <w:pPr>
        <w:pStyle w:val="Style15"/>
        <w:jc w:val="both"/>
        <w:rPr>
          <w:rFonts w:ascii="Georgia" w:hAnsi="Georgia" w:cs="Georgia"/>
        </w:rPr>
      </w:pPr>
      <w:r>
        <w:rPr>
          <w:rFonts w:cs="Georgia" w:ascii="Georgia" w:hAnsi="Georgia"/>
        </w:rPr>
      </w:r>
    </w:p>
    <w:p>
      <w:pPr>
        <w:pStyle w:val="Style15"/>
        <w:jc w:val="center"/>
        <w:rPr>
          <w:rFonts w:ascii="Georgia" w:hAnsi="Georgia" w:cs="Georgia"/>
          <w:b/>
          <w:b/>
        </w:rPr>
      </w:pPr>
      <w:r>
        <w:rPr>
          <w:rFonts w:cs="Georgia" w:ascii="Georgia" w:hAnsi="Georgia"/>
          <w:b/>
        </w:rPr>
        <w:t>Εκ της Ιεράς Μονής.</w:t>
      </w:r>
    </w:p>
    <w:p>
      <w:pPr>
        <w:pStyle w:val="Style15"/>
        <w:jc w:val="center"/>
        <w:rPr>
          <w:rFonts w:ascii="Georgia" w:hAnsi="Georgia" w:cs="Georgia"/>
          <w:b/>
          <w:b/>
        </w:rPr>
      </w:pPr>
      <w:r>
        <w:rPr>
          <w:rFonts w:cs="Georgia" w:ascii="Georgia" w:hAnsi="Georgia"/>
          <w:b/>
        </w:rPr>
      </w:r>
    </w:p>
    <w:p>
      <w:pPr>
        <w:pStyle w:val="Style15"/>
        <w:jc w:val="center"/>
        <w:rPr>
          <w:rFonts w:ascii="Georgia" w:hAnsi="Georgia" w:cs="Georgia"/>
          <w:b/>
          <w:b/>
        </w:rPr>
      </w:pPr>
      <w:r>
        <w:rPr>
          <w:rFonts w:cs="Georgia" w:ascii="Georgia" w:hAnsi="Georgia"/>
          <w:b/>
        </w:rPr>
        <w:t>Η/Υ ΠΗΓΗ</w:t>
      </w:r>
    </w:p>
    <w:p>
      <w:pPr>
        <w:pStyle w:val="Style15"/>
        <w:jc w:val="center"/>
        <w:rPr>
          <w:rFonts w:ascii="Georgia" w:hAnsi="Georgia" w:cs="Georgia"/>
          <w:b/>
          <w:b/>
        </w:rPr>
      </w:pPr>
      <w:r>
        <w:rPr>
          <w:rFonts w:cs="Georgia" w:ascii="Georgia" w:hAnsi="Georgia"/>
          <w:b/>
        </w:rPr>
        <w:t>VOUTSINASILIAS</w:t>
      </w:r>
    </w:p>
    <w:p>
      <w:pPr>
        <w:pStyle w:val="Style15"/>
        <w:jc w:val="center"/>
        <w:rPr>
          <w:rFonts w:ascii="Georgia" w:hAnsi="Georgia" w:cs="Georgia"/>
          <w:b/>
          <w:b/>
        </w:rPr>
      </w:pPr>
      <w:hyperlink r:id="rId2">
        <w:r>
          <w:rPr>
            <w:rStyle w:val="InternetLink"/>
            <w:rFonts w:cs="Georgia" w:ascii="Georgia" w:hAnsi="Georgia"/>
            <w:b/>
          </w:rPr>
          <w:t>http://voutsinasilias.blogspot.gr/2010/09/12.html</w:t>
        </w:r>
      </w:hyperlink>
    </w:p>
    <w:p>
      <w:pPr>
        <w:pStyle w:val="Style15"/>
        <w:jc w:val="both"/>
        <w:rPr>
          <w:rFonts w:ascii="Georgia" w:hAnsi="Georgia" w:cs="Georgia"/>
          <w:b/>
          <w:b/>
        </w:rPr>
      </w:pPr>
      <w:r>
        <w:rPr>
          <w:rFonts w:cs="Georgia" w:ascii="Georgia" w:hAnsi="Georgia"/>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Georgia">
    <w:charset w:val="a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ωρίς διάστιχο"/>
    <w:qFormat/>
    <w:pPr>
      <w:widowControl/>
      <w:bidi w:val="0"/>
    </w:pPr>
    <w:rPr>
      <w:rFonts w:ascii="Times New Roman" w:hAnsi="Times New Roman" w:eastAsia="Times New Roman" w:cs="Times New Roman"/>
      <w:color w:val="auto"/>
      <w:sz w:val="24"/>
      <w:szCs w:val="24"/>
      <w:lang w:val="el-G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utsinasilias.blogspot.gr/2010/09/12.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2:10:00Z</dcterms:created>
  <dc:creator>x</dc:creator>
  <dc:description/>
  <cp:keywords/>
  <dc:language>en-US</dc:language>
  <cp:lastModifiedBy>user</cp:lastModifiedBy>
  <dcterms:modified xsi:type="dcterms:W3CDTF">2014-09-04T11:54:00Z</dcterms:modified>
  <cp:revision>3</cp:revision>
  <dc:subject/>
  <dc:title>ΣΕΠΤΕΜΒΡΙΟΥ 12</dc:title>
</cp:coreProperties>
</file>